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Běžn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>5169</w:t>
        <w:tab/>
        <w:t>Nákup ostatních služeb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V vysíl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041</w:t>
        <w:tab/>
        <w:t>Odměny za užití duševního vlastnic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36</w:t>
        <w:tab/>
        <w:t>Knihy a obdobné listinné informační prostředk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Tisk Zpravodaje F-M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1</w:t>
        <w:tab/>
        <w:t>Poštovní služby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Distribuce Zpravodaje F-M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9</w:t>
        <w:tab/>
        <w:t>Nákup ostatních služeb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5-Monitoring dění ve F-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(ozvučení aj.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1 445,00</w:t>
        <w:tab/>
        <w:t>1 4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041</w:t>
        <w:tab/>
        <w:t>Odměny za užití duševního vlastnictv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kulturní ak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4</w:t>
        <w:tab/>
        <w:t>Nájemné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53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53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94</w:t>
        <w:tab/>
        <w:t>Výdaje na věcné dary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, knihy na vítání občánků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6</w:t>
        <w:tab/>
        <w:t>Knihy a obdobné listinné informační prostředky</w:t>
        <w:tab/>
        <w:t>62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6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9</w:t>
        <w:tab/>
        <w:t>Nákup materiálu jinde nezařazený</w:t>
        <w:tab/>
        <w:t>137,00</w:t>
        <w:tab/>
        <w:t>1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, RM, ZM</w:t>
        <w:tab/>
        <w:t>4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8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1</w:t>
        <w:tab/>
        <w:t>Poštovní služby</w:t>
        <w:tab/>
        <w:t>11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4</w:t>
        <w:tab/>
        <w:t>Nájemné</w:t>
        <w:tab/>
        <w:t>27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9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9</w:t>
        <w:tab/>
        <w:t>Nákup ostatních služeb</w:t>
        <w:tab/>
        <w:t>12,00</w:t>
        <w:tab/>
        <w:t>22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-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8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3</w:t>
        <w:tab/>
        <w:t>Cestov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 a členové Z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5</w:t>
        <w:tab/>
        <w:t>Pohoštění</w:t>
        <w:tab/>
        <w:t>564,00</w:t>
        <w:tab/>
        <w:t>60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, ZM, RM, výbory, komise</w:t>
        <w:tab/>
        <w:t>4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9,00</w:t>
        <w:tab/>
        <w:t>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6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3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4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8-Předseda Kontrol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9-Předseda Finanč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94</w:t>
        <w:tab/>
        <w:t>Výdaje na věcné dary</w:t>
        <w:tab/>
        <w:t>77,00</w:t>
        <w:tab/>
        <w:t>92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</w:t>
        <w:tab/>
        <w:t>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2</w:t>
        <w:tab/>
        <w:t>Transfery - podnikatelům-FO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MUDr. Ivana Röschlová-Beskydské pediatrické dny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Petr Pobořil-akce Máj-Lásky čas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3</w:t>
        <w:tab/>
        <w:t>Transfery - podnikatelům-PO</w:t>
        <w:tab/>
        <w:t>0,00</w:t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ProJantar s.r.o.-zabezpečení Galavečeru předávání Cen Jantar 2023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Navínko s.r.o.-akce Frýdek-Místek žije vínem 2024</w:t>
        <w:tab/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2</w:t>
        <w:tab/>
        <w:t>Neinvestiční transfery spolkům</w:t>
        <w:tab/>
        <w:t>0,00</w:t>
        <w:tab/>
        <w:t>6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Tenis.kl.TENNISPOINT ve F-M-Pohár prim.města FM 2024 a Štít města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Old Fiat Club,z.s.-akce Prvomájová jízda veteránů FM 2024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 - Sbor dobrov.hasičů Skalice-akce Skalický kopec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Králov.lašské (Regn.lachiensis) z.s-vydání čas.Lašský dostavn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Beskydská volej.liga amatérů,z.s.-15.roč.Region Beskydy volejb.ligy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jednoc.org.nevid.a slab.ČR,z.s.-Festival Dny umění nevidomých 2024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ZO ČSOP Nový Jičín 70/02-záchrana volně žijících živočichů v r.2024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eniory ČR,z.s.,Aktivní seniory F-M-sport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.has.Skalice-akce Slavn.valná hromada k příl.110 let sboru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H ČMS-Kraj.sdruž.has.MSK-Kraj.kolo ve vyprošť.u dopr.nehod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ov.hasičů Chlebovice-akce Dětský den s hasiči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J Sokol FM-ME v Chorvat.EUROPEAN CHAMPIONSHIPS 2024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J Sokol FM-XVII. Všesokolský slet v Praze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aneč.studio DANCEPOINT, z.s.-Závěr.taneční show-19.sezóna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Babylonie, z.s.-Mezinár.setkání mlád.s názvem "Pohni svým duchem“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Way of Warrior z.s.-Mistrovství ČR v brazil.jiu jitsu a grapplingu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Rotary klub FM a Kopřivnice,z.s.-akce Vozíčkem ke král.Beskyd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Kateřinu Palánovou-plavecké závody v r. 2024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Mgr.Radka Kulichová-Cena města za 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p. Jaroslav Čermák-Cena města za 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p. Vojtěch Polášek-Cena města za 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p. Zdeněk Matuszek-Cena města za 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901</w:t>
        <w:tab/>
        <w:t>Nespecifikované rezervy</w:t>
        <w:tab/>
        <w:t>1 500,00</w:t>
        <w:tab/>
        <w:t>349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1-Reprezentační akce města</w:t>
        <w:tab/>
        <w:t>400,00</w:t>
        <w:tab/>
        <w:t>349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Dotační rezerva Rady města F-M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 599,00</w:t>
        <w:tab/>
        <w:t>2 5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Daruj FM - reklama, Munipolis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212</w:t>
        <w:tab/>
        <w:t>Transfery - podnikatelům-FO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in.dar pro Aleše Carbola-výd.na přist.pojízdné prod.potrav.v Zel.-Lys.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e primátora</w:t>
        <w:tab/>
        <w:t>7 639,00</w:t>
        <w:tab/>
        <w:t>7 5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11</w:t>
        <w:tab/>
        <w:t>Platy zaměstnanců</w:t>
        <w:tab/>
        <w:t>0,00</w:t>
        <w:tab/>
        <w:t>19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Platy-Národní program ŽP</w:t>
        <w:tab/>
        <w:tab/>
        <w:t>9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3-Akční plán PZKO v ORP F-M</w:t>
        <w:tab/>
        <w:tab/>
        <w:t>9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31</w:t>
        <w:tab/>
        <w:t>Sociální zabezpečení</w:t>
        <w:tab/>
        <w:t>0,00</w:t>
        <w:tab/>
        <w:t>2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Soc poj.-Národní program ŽP</w:t>
        <w:tab/>
        <w:tab/>
        <w:t>1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3-Akční plán PZKO v ORP F-M</w:t>
        <w:tab/>
        <w:tab/>
        <w:t>1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32</w:t>
        <w:tab/>
        <w:t>Povinné pojistné na veřejné zdravotní pojištění</w:t>
        <w:tab/>
        <w:t>0,00</w:t>
        <w:tab/>
        <w:t>1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Zdravotní poj.-Národní program ŽP</w:t>
        <w:tab/>
        <w:tab/>
        <w:t>0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3-Akční plán PZKO v ORP F-M</w:t>
        <w:tab/>
        <w:tab/>
        <w:t>0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0,00</w:t>
        <w:tab/>
        <w:t>2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19</w:t>
        <w:tab/>
        <w:t>Ostatní plat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platy-refundace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3</w:t>
        <w:tab/>
        <w:t>Odměny členů zastupitelstev obcí a krajů</w:t>
        <w:tab/>
        <w:t>12 8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měny členů zastupitelů</w:t>
        <w:tab/>
        <w:t>12 8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6</w:t>
        <w:tab/>
        <w:t>Odchodné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1</w:t>
        <w:tab/>
        <w:t>Sociální zabezpečení</w:t>
        <w:tab/>
        <w:t>3 800,00</w:t>
        <w:tab/>
        <w:t>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zastupitelé</w:t>
        <w:tab/>
        <w:t>3 800,00</w:t>
        <w:tab/>
        <w:t>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2</w:t>
        <w:tab/>
        <w:t>Povinné pojistné na veřejné zdravotní pojištění</w:t>
        <w:tab/>
        <w:t>1 703,00</w:t>
        <w:tab/>
        <w:t>1 7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zastupitelé</w:t>
        <w:tab/>
        <w:t>1 703,00</w:t>
        <w:tab/>
        <w:t>1 7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8</w:t>
        <w:tab/>
        <w:t>Pojistné na úrazové pojištění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vinné úrazové pojist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9</w:t>
        <w:tab/>
        <w:t>Ostatní povinné pojistné placené zaměstnavatele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k refundací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6</w:t>
        <w:tab/>
        <w:t>Účastnické úplaty n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9</w:t>
        <w:tab/>
        <w:t>Ostatní nákupy jinde nezařaz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šatné pro oddávají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5 451,00</w:t>
        <w:tab/>
        <w:t>5 4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5 844,00</w:t>
        <w:tab/>
        <w:t>25 8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ab/>
        <w:t>Volby do Evropského parlament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11</w:t>
        <w:tab/>
        <w:t>Platy zaměstnanců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19</w:t>
        <w:tab/>
        <w:t>Ostatní platy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21</w:t>
        <w:tab/>
        <w:t>Ostatní osobní výdaje</w:t>
        <w:tab/>
        <w:t>0,00</w:t>
        <w:tab/>
        <w:t>1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1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31</w:t>
        <w:tab/>
        <w:t>Sociální zabezpečení</w:t>
        <w:tab/>
        <w:t>0,00</w:t>
        <w:tab/>
        <w:t>2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2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32</w:t>
        <w:tab/>
        <w:t>Povinné pojistné na veřejné zdravotní pojištění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39</w:t>
        <w:tab/>
        <w:t>Ostatní povinné pojistné placené zaměstnavatelem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51</w:t>
        <w:tab/>
        <w:t>Studená voda včetně stočného a úplaty za odvod dešťových vod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54</w:t>
        <w:tab/>
        <w:t>Elektrická energie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61</w:t>
        <w:tab/>
        <w:t>Poštovní služby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62</w:t>
        <w:tab/>
        <w:t>Služby elektronických komunikací</w:t>
        <w:tab/>
        <w:t>0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64</w:t>
        <w:tab/>
        <w:t>Nájemné</w:t>
        <w:tab/>
        <w:t>0,00</w:t>
        <w:tab/>
        <w:t>24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s Volbami do Evropského parlamentu</w:t>
        <w:tab/>
        <w:tab/>
        <w:t>24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69</w:t>
        <w:tab/>
        <w:t>Nákup ostatních služeb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ab/>
        <w:t>Volby do Evropského parlamentu</w:t>
        <w:tab/>
        <w:t>0,00</w:t>
        <w:tab/>
        <w:t>1 8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11</w:t>
        <w:tab/>
        <w:t>Platy zaměstnanců</w:t>
        <w:tab/>
        <w:t>192 200,00</w:t>
        <w:tab/>
        <w:t>192 180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-aparát</w:t>
        <w:tab/>
        <w:t>192 200,00</w:t>
        <w:tab/>
        <w:t>192 05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1</w:t>
        <w:tab/>
        <w:t>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4</w:t>
        <w:tab/>
        <w:t>Odstupné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upné</w:t>
        <w:tab/>
        <w:t>1 05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7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1</w:t>
        <w:tab/>
        <w:t>Sociální zabezpečení</w:t>
        <w:tab/>
        <w:t>47 000,00</w:t>
        <w:tab/>
        <w:t>46 997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aparát</w:t>
        <w:tab/>
        <w:t>47 000,00</w:t>
        <w:tab/>
        <w:t>46 968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2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2</w:t>
        <w:tab/>
        <w:t>Povinné pojistné na veřejné zdravotní pojištění</w:t>
        <w:tab/>
        <w:t>17 100,00</w:t>
        <w:tab/>
        <w:t>17 098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aparát</w:t>
        <w:tab/>
        <w:t>17 100,00</w:t>
        <w:tab/>
        <w:t>17 088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1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18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06-Školení,pohoštění,knihy,tisk OŠKMaT</w:t>
        <w:tab/>
        <w:t>7,50</w:t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Školení,pohoštění,knihy,tisk ODaSH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Školení,pohoštění,knihy,tisk OI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Školení,pohoštění,knihy,tisk intern.auditu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Školení,pohoštění,knihy,tisk právn.odboru</w:t>
        <w:tab/>
        <w:t>15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Školení,pohoštění,knihy,tisk FO</w:t>
        <w:tab/>
        <w:t>7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Školení,pohoštění,knihy,tisk OKP</w:t>
        <w:tab/>
        <w:t>45,00</w:t>
        <w:tab/>
        <w:t>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Školení,pohoštění,knihy,tisk OVV</w:t>
        <w:tab/>
        <w:t>1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Školení,pohoštění,knihy,tisk OSOM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Školení,pohoštění,knihy,tisk ŽÚ</w:t>
        <w:tab/>
        <w:t>6,50</w:t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Školení,pohoštění,knihy,tisk OŽPaZ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Školení,pohoštění,knihy,tisk OSS</w:t>
        <w:tab/>
        <w:t>13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Školení,pohoštění,knihy,tisk I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Školení,pohoštění,knihy,tisk OÚRaSŘ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Školení,pohoštění,knihy,tisk OBRaP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Školení,pohoštění,knihy,tisk odboru VZ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nihy, učební pomůcky a tisk</w:t>
        <w:tab/>
        <w:t>1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670,00</w:t>
        <w:tab/>
        <w:t>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-SF-nákup sport.pomůcek,stanů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66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-Kancelářský materiál dle smlouvy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-nákup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-Materiál na údržbu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-Razít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Nákup materiálu-obřadní síň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materiál</w:t>
        <w:tab/>
        <w:t>790,00</w:t>
        <w:tab/>
        <w:t>7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udená vod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178,00</w:t>
        <w:tab/>
        <w:t>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Okresní archiv Frýdek-Místek</w:t>
        <w:tab/>
        <w:t>178,00</w:t>
        <w:tab/>
        <w:t>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98,00</w:t>
        <w:tab/>
        <w:t>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6</w:t>
        <w:tab/>
        <w:t>Pohonné hmoty a maziva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546,00</w:t>
        <w:tab/>
        <w:t>6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-SF-nájem-vánoční večír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nájem-sportovní činnos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hovory s občany, pronájem Sepetná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átní okresní archiv-nájem</w:t>
        <w:tab/>
        <w:t>366,00</w:t>
        <w:tab/>
        <w:t>4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7</w:t>
        <w:tab/>
        <w:t>Služby školení a vzdělávání</w:t>
        <w:tab/>
        <w:t>2 380,00</w:t>
        <w:tab/>
        <w:t>2 3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61-Vzdělávání FO</w:t>
        <w:tab/>
        <w:t>91,40</w:t>
        <w:tab/>
        <w:t>9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0-Vzdělávání OVV</w:t>
        <w:tab/>
        <w:t>132,60</w:t>
        <w:tab/>
        <w:t>13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ůřezová školení, výjezdní seminář</w:t>
        <w:tab/>
        <w:t>349,50</w:t>
        <w:tab/>
        <w:t>3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0-Vzdělávání OÚRaSŘ</w:t>
        <w:tab/>
        <w:t>160,20</w:t>
        <w:tab/>
        <w:t>16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1-Vzdělávání PO</w:t>
        <w:tab/>
        <w:t>43,20</w:t>
        <w:tab/>
        <w:t>4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2-Vzdělávání OIT</w:t>
        <w:tab/>
        <w:t>116,80</w:t>
        <w:tab/>
        <w:t>11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2-Vzdělávání OSOM</w:t>
        <w:tab/>
        <w:t>59,90</w:t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59-Vzdělávání OKP</w:t>
        <w:tab/>
        <w:t>59,40</w:t>
        <w:tab/>
        <w:t>5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vědčení-vzdělávací portál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7-Vzdělávání OSP</w:t>
        <w:tab/>
        <w:t>420,20</w:t>
        <w:tab/>
        <w:t>42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9-Vzdělávání IO</w:t>
        <w:tab/>
        <w:t>41,40</w:t>
        <w:tab/>
        <w:t>4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4-Vzdělávání O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5-Vzdělávání ODaSH</w:t>
        <w:tab/>
        <w:t>252,00</w:t>
        <w:tab/>
        <w:t>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6-Vzdělávání OŽPaZ</w:t>
        <w:tab/>
        <w:t>181,80</w:t>
        <w:tab/>
        <w:t>1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vláštní odborná způsobilo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3-Vzdělávání ŽÚ</w:t>
        <w:tab/>
        <w:t>93,60</w:t>
        <w:tab/>
        <w:t>9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3-Vzdělávání OBRaP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4-Vzdělávání I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5-Vzdělávání OZVZ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ortál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4 567,00</w:t>
        <w:tab/>
        <w:t>14 4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2-SF-závodní stravování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-SF-rehabilitace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ozvučení,hud.produkce aj.služby-vánoční večírek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04-SF-doprav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-Lékařské preventivní prohlíd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sportovní čínnos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-Úklid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</w:t>
        <w:tab/>
        <w:t>1 850,00</w:t>
        <w:tab/>
        <w:t>1 7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-Inzer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-Závodní stravování</w:t>
        <w:tab/>
        <w:t>5 150,00</w:t>
        <w:tab/>
        <w:t>5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-Odvoz odpadu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-Ostraha-Státní okresní archiv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0,00</w:t>
        <w:tab/>
        <w:t>753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-Údržba služebních vozidel</w:t>
        <w:tab/>
        <w:t>350,00</w:t>
        <w:tab/>
        <w:t>403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-Běžná údržba odboru V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3</w:t>
        <w:tab/>
        <w:t>Cestovné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286,00</w:t>
        <w:tab/>
        <w:t>2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-SF-pohoštění-vánoční večír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-SF-pohoštění-sportovní turnaj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Obřadní síň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Pohoštění odboru ŠKMaT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Pohoštění FO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Pohoštění odboru ŽPaZ</w:t>
        <w:tab/>
        <w:t>2,60</w:t>
        <w:tab/>
        <w:t>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Pohoštění odboru KP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Pohoštění ŽÚ</w:t>
        <w:tab/>
        <w:t>5,2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Pohoštění odboru VZ</w:t>
        <w:tab/>
        <w:t>3,40</w:t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Pohoštění PO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Pohoštění odboru DaSH</w:t>
        <w:tab/>
        <w:t>3,40</w:t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Pohoštění odboru IT</w:t>
        <w:tab/>
        <w:t>2,60</w:t>
        <w:tab/>
        <w:t>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Pohoštění ÚKA</w:t>
        <w:tab/>
        <w:t>0,80</w:t>
        <w:tab/>
        <w:t>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Pohoštění odboru BRaP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Pohoštění odboru ÚRaSŘ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Pohoštění odboru SS</w:t>
        <w:tab/>
        <w:t>10,40</w:t>
        <w:tab/>
        <w:t>1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Pohoštění IO</w:t>
        <w:tab/>
        <w:t>5,2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hoštění nezařazené</w:t>
        <w:tab/>
        <w:t>13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Pohoštění odboru VV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Pohoštění odboru SOM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acovní komise a ostatní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6</w:t>
        <w:tab/>
        <w:t>Účastnické úplaty na konference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ákupy-ošatné matrikářky a ceremoniářk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2</w:t>
        <w:tab/>
        <w:t>Poskytnuté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kytnuté neinv. příspěvky a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5</w:t>
        <w:tab/>
        <w:t>Odvody-za zdravotně postiž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a povinného plnění osob se zdrav.postiž.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229</w:t>
        <w:tab/>
        <w:t>Ostatní neinvestiční transfery neziskovým a podobným osobá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-SF-příspěv.odbor.organizaci MMF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1</w:t>
        <w:tab/>
        <w:t>Nákup kolk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2</w:t>
        <w:tab/>
        <w:t>Platby daní státnímu rozpočt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499</w:t>
        <w:tab/>
        <w:t>Ostatní neinvestiční transfery fyzickým osobám</w:t>
        <w:tab/>
        <w:t>7 100,00</w:t>
        <w:tab/>
        <w:t>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-SF-příspěvky zaměstnancům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-SF-příspěvky na penzijní připojištění</w:t>
        <w:tab/>
        <w:t>4 100,00</w:t>
        <w:tab/>
        <w:t>4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660</w:t>
        <w:tab/>
        <w:t>Neinvestiční půjčené prostředky fyzickým osobám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-SF-sociální výpomo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95 625,00</w:t>
        <w:tab/>
        <w:t>295 605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2 652,00</w:t>
        <w:tab/>
        <w:t>2 6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odměny zastupitelů vč.zák.odvodů</w:t>
        <w:tab/>
        <w:t>552,00</w:t>
        <w:tab/>
        <w:t>5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náhradu povin.plnění osob se zdr.postiž.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odměňování členů komis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nákup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 652,00</w:t>
        <w:tab/>
        <w:t>2 6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24 123,00</w:t>
        <w:tab/>
        <w:t>325 970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13</w:t>
        <w:tab/>
        <w:t>Transfery - podnikatelům-PO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rýdek-Místek, s.r.o.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901</w:t>
        <w:tab/>
        <w:t>Nespecifikované rezervy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voz zubní pohotovosti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sáčků na psí exkremen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IPO-poplatek za KO a ps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36,00</w:t>
        <w:tab/>
        <w:t>3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80-Daňové poradenství-DPH</w:t>
        <w:tab/>
        <w:t>156,00</w:t>
        <w:tab/>
        <w:t>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9-Přezkum hospodaře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1</w:t>
        <w:tab/>
        <w:t>Úroky vlastní</w:t>
        <w:tab/>
        <w:t>2 65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roky z úvěrů</w:t>
        <w:tab/>
        <w:t>2 65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2</w:t>
        <w:tab/>
        <w:t>Kursové rozdíly ve výdajích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6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ankovní poplatky</w:t>
        <w:tab/>
        <w:t>6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79</w:t>
        <w:tab/>
        <w:t>Ostatní nákupy jinde nezařaze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CDCP za správu cenných papír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3 282,00</w:t>
        <w:tab/>
        <w:t>3 1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>5343</w:t>
        <w:tab/>
        <w:t>Převody na účty nemající povahu veřejných rozpočt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vody-depozitní úče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2</w:t>
        <w:tab/>
        <w:t>Platby daní státnímu rozpočtu</w:t>
        <w:tab/>
        <w:t>2 500,00</w:t>
        <w:tab/>
        <w:t>4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</w:t>
        <w:tab/>
        <w:t>2 500,00</w:t>
        <w:tab/>
        <w:t>4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5</w:t>
        <w:tab/>
        <w:t>Platby daní krajům, obcím a státním fondům</w:t>
        <w:tab/>
        <w:t>18 000,00</w:t>
        <w:tab/>
        <w:t>22 3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2-Odvod daně z příjmů PO za město</w:t>
        <w:tab/>
        <w:t>18 000,00</w:t>
        <w:tab/>
        <w:t>22 3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>20 500,00</w:t>
        <w:tab/>
        <w:t>26 9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Vratka-Volba prezidenta ČR</w:t>
        <w:tab/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222</w:t>
        <w:tab/>
        <w:t>Neinvestiční transfery spolků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skoslovenská obec legionářská, z.s., jednota F-M – neinv.dotace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3 440,41</w:t>
        <w:tab/>
        <w:t>3 420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ánovaná rezerva města</w:t>
        <w:tab/>
        <w:t>3 215,41</w:t>
        <w:tab/>
        <w:t>3 21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enále ze sankcí vůči SR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2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3 440,41</w:t>
        <w:tab/>
        <w:t>3 440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49 692,41</w:t>
        <w:tab/>
        <w:t>56 146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6</w:t>
        <w:tab/>
        <w:t>Konzultační, poradenské a právní služb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4-Ustájení odchycených ps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1 000,00</w:t>
        <w:tab/>
        <w:t>1 0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0,00</w:t>
        <w:tab/>
        <w:t>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5-Znalecké posudky</w:t>
        <w:tab/>
        <w:tab/>
        <w:t>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nětí pozemku plnění funkce lesa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32,00</w:t>
        <w:tab/>
        <w:t>33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22</w:t>
        <w:tab/>
        <w:t>Podlimitní věcná břemena</w:t>
        <w:tab/>
        <w:t>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88,00</w:t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>52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362</w:t>
        <w:tab/>
        <w:t>Platby daní státnímu rozpočtu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19,00</w:t>
        <w:tab/>
        <w:t>1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23</w:t>
        <w:tab/>
        <w:t>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4</w:t>
        <w:tab/>
        <w:t>Nájemné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17,00</w:t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17,00</w:t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37,50</w:t>
        <w:tab/>
        <w:t>13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6</w:t>
        <w:tab/>
        <w:t>Konzultační, poradenské a právní služby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362</w:t>
        <w:tab/>
        <w:t>Platby daní státnímu rozpočtu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2</w:t>
        <w:tab/>
        <w:t>Podlimitní věcná břemena</w:t>
        <w:tab/>
        <w:t>311,00</w:t>
        <w:tab/>
        <w:t>3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54</w:t>
        <w:tab/>
        <w:t>Elektrická energie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4</w:t>
        <w:tab/>
        <w:t>Nájem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9-Geometrické plán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362</w:t>
        <w:tab/>
        <w:t>Platby daní státnímu rozpočtu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4-Kanalizace Chlebovice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913,00</w:t>
        <w:tab/>
        <w:t>9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23</w:t>
        <w:tab/>
        <w:t>Podlimitní technické zhodnocení</w:t>
        <w:tab/>
        <w:t>8,00</w:t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8,00</w:t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0,00</w:t>
        <w:tab/>
        <w:t>40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76-Čp.3276 ul.Horní,sport.areál Stovky-stav.úpr.soc.zař</w:t>
        <w:tab/>
        <w:tab/>
        <w:t>27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52</w:t>
        <w:tab/>
        <w:t>Teplo</w:t>
        <w:tab/>
        <w:t>1 636,00</w:t>
        <w:tab/>
        <w:t>1 6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dávka tepla do objektů sport.areálu Stovky</w:t>
        <w:tab/>
        <w:t>1 636,00</w:t>
        <w:tab/>
        <w:t>1 6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4</w:t>
        <w:tab/>
        <w:t>Nájemné</w:t>
        <w:tab/>
        <w:t>0,00</w:t>
        <w:tab/>
        <w:t>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ab/>
        <w:t>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68,00</w:t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68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ovní areál Stovky, hřiště-položení umělého trávníku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6-Čp.536 Lískovec-opravy fotbalového areálu</w:t>
        <w:tab/>
        <w:tab/>
        <w:t>1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12 075,00</w:t>
        <w:tab/>
        <w:t>16 3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6-Čp.536 Lískovec-opravy fotbalového areálu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 275,00</w:t>
        <w:tab/>
        <w:t>1 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.areál Stovky,hřiště-položení umělého trávníku</w:t>
        <w:tab/>
        <w:t>9 000,00</w:t>
        <w:tab/>
        <w:t>13 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3 897,00</w:t>
        <w:tab/>
        <w:t>18 542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021</w:t>
        <w:tab/>
        <w:t>Ostatní osobní výdaje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9</w:t>
        <w:tab/>
        <w:t>Nákup ostatních služeb</w:t>
        <w:tab/>
        <w:t>150,00</w:t>
        <w:tab/>
        <w:t>1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150,00</w:t>
        <w:tab/>
        <w:t>1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71</w:t>
        <w:tab/>
        <w:t>Opravy a udržování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Rozhledna Chlebovice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300,00</w:t>
        <w:tab/>
        <w:t>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52</w:t>
        <w:tab/>
        <w:t>Teplo</w:t>
        <w:tab/>
        <w:t>1 102,00</w:t>
        <w:tab/>
        <w:t>1 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 102,00</w:t>
        <w:tab/>
        <w:t>1 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021</w:t>
        <w:tab/>
        <w:t>Ostatní osobní výdaje</w:t>
        <w:tab/>
        <w:t>101,00</w:t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23</w:t>
        <w:tab/>
        <w:t>Podlimitní technické zhodnocení</w:t>
        <w:tab/>
        <w:t>708,00</w:t>
        <w:tab/>
        <w:t>1 0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708,00</w:t>
        <w:tab/>
        <w:t>1 0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39</w:t>
        <w:tab/>
        <w:t>Nákup materiálu jinde nezařazený</w:t>
        <w:tab/>
        <w:t>123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1</w:t>
        <w:tab/>
        <w:t>Studená voda včetně stočného a úplaty za odvod dešťových vod</w:t>
        <w:tab/>
        <w:t>7 555,00</w:t>
        <w:tab/>
        <w:t>7 4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2</w:t>
        <w:tab/>
        <w:t>Teplo</w:t>
        <w:tab/>
        <w:t>13 068,00</w:t>
        <w:tab/>
        <w:t>12 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3</w:t>
        <w:tab/>
        <w:t>Plyn</w:t>
        <w:tab/>
        <w:t>1 474,00</w:t>
        <w:tab/>
        <w:t>1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4</w:t>
        <w:tab/>
        <w:t>Elektrická energie</w:t>
        <w:tab/>
        <w:t>4 732,00</w:t>
        <w:tab/>
        <w:t>4 7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7</w:t>
        <w:tab/>
        <w:t>Teplá voda</w:t>
        <w:tab/>
        <w:t>11 602,00</w:t>
        <w:tab/>
        <w:t>11 5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1</w:t>
        <w:tab/>
        <w:t>Poštovní služby</w:t>
        <w:tab/>
        <w:t>138,00</w:t>
        <w:tab/>
        <w:t>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2</w:t>
        <w:tab/>
        <w:t>Služby elektronických komunikací</w:t>
        <w:tab/>
        <w:t>0,0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6</w:t>
        <w:tab/>
        <w:t>Konzultační, poradenské a právní služby</w:t>
        <w:tab/>
        <w:t>23,00</w:t>
        <w:tab/>
        <w:t>5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3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2 509,00</w:t>
        <w:tab/>
        <w:t>3 8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rozúčtovatelné-byt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62-Vyúčtování tepla-TECHEM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-byty</w:t>
        <w:tab/>
        <w:t>1 294,00</w:t>
        <w:tab/>
        <w:t>1 3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0-Pasporty bytových i nebytových domů</w:t>
        <w:tab/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7-Čp.158,ul.Frýdlantská-výměna výtahu 500 kg</w:t>
        <w:tab/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0-Čp.606, ul. Sadová - výměna výtahu 320 kg</w:t>
        <w:tab/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9-Čp.2320-2322 tř.T.G.Masaryka - oprava balkonů a soklů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, ul. Prokopa Holého-oprava oplocení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31 788,09</w:t>
        <w:tab/>
        <w:t>30 580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2-Čp.54-55,ul.Zámecká-opr.výtahu</w:t>
        <w:tab/>
        <w:t>5,09</w:t>
        <w:tab/>
        <w:t>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3-Záchovná údržba-zlepšení bydlení v DZU</w:t>
        <w:tab/>
        <w:t>3 384,00</w:t>
        <w:tab/>
        <w:t>3 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9 000,00</w:t>
        <w:tab/>
        <w:t>11 2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4-Záchovná údržba-zlepšení bydlení v obecních bytech</w:t>
        <w:tab/>
        <w:t>9 399,00</w:t>
        <w:tab/>
        <w:t>10 0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7-Čp.1166,ul.Těšínská-vým.oken a oprava fasády</w:t>
        <w:tab/>
        <w:tab/>
        <w:t>22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9-Čp.2320-2322 T.G.Masaryka-oprava balkónů a soklů</w:t>
        <w:tab/>
        <w:tab/>
        <w:t>7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6-Výměna vodoměrů SV pro b.j. ve vlastnictví SMFM</w:t>
        <w:tab/>
        <w:tab/>
        <w:t>4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7-Čp.158 ul.Frýdlantská-výměna výtahu 500 kg</w:t>
        <w:tab/>
        <w:tab/>
        <w:t>2 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0-Čp.606 ul. Sadová-výměna výtahu 500 kg</w:t>
        <w:tab/>
        <w:tab/>
        <w:t>2 0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3-Čp.811 Malý Koloredov-podstatná změna osobního výtahu</w:t>
        <w:tab/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2</w:t>
        <w:tab/>
        <w:t>Poskytnuté náhra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1</w:t>
        <w:tab/>
        <w:t>Nespecifikované rezerv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nový DP na poříz.požárních hlásičů pro obč.SMFM do soukr.RD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9</w:t>
        <w:tab/>
        <w:t>Ostatní neinvestiční výdaje jinde nezařazené</w:t>
        <w:tab/>
        <w:t>6 465,00</w:t>
        <w:tab/>
        <w:t>6 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3</w:t>
        <w:tab/>
        <w:t>6 465,00</w:t>
        <w:tab/>
        <w:t>6 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0 801,09</w:t>
        <w:tab/>
        <w:t>80 691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23</w:t>
        <w:tab/>
        <w:t>Podlimitní technické zhodnocení</w:t>
        <w:tab/>
        <w:t>49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49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7</w:t>
        <w:tab/>
        <w:t>Drobný dlouhodobý hmotný majetek</w:t>
        <w:tab/>
        <w:t>0,00</w:t>
        <w:tab/>
        <w:t>1 632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0-Čp.1257 Zámecké náměstí-stavební úpravy TIC</w:t>
        <w:tab/>
        <w:tab/>
        <w:t>961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635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yčka</w:t>
        <w:tab/>
        <w:tab/>
        <w:t>3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9</w:t>
        <w:tab/>
        <w:t>Nákup materiálu jinde nezařazený</w:t>
        <w:tab/>
        <w:t>20,00</w:t>
        <w:tab/>
        <w:t>2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0-Čp.1257 Zámecké náměstí-stavební úpravy TIC</w:t>
        <w:tab/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1</w:t>
        <w:tab/>
        <w:t>Studená voda včetně stočného a úplaty za odvod dešťových vod</w:t>
        <w:tab/>
        <w:t>1 163,00</w:t>
        <w:tab/>
        <w:t>1 3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2</w:t>
        <w:tab/>
        <w:t>Teplo</w:t>
        <w:tab/>
        <w:t>2 665,00</w:t>
        <w:tab/>
        <w:t>2 6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3</w:t>
        <w:tab/>
        <w:t>Plyn</w:t>
        <w:tab/>
        <w:t>3 420,00</w:t>
        <w:tab/>
        <w:t>3 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4</w:t>
        <w:tab/>
        <w:t>Elektrická energie</w:t>
        <w:tab/>
        <w:t>4 645,00</w:t>
        <w:tab/>
        <w:t>4 77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7</w:t>
        <w:tab/>
        <w:t>Teplá voda</w:t>
        <w:tab/>
        <w:t>287,00</w:t>
        <w:tab/>
        <w:t>5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6</w:t>
        <w:tab/>
        <w:t>Konzultační, poradenské a právní služby</w:t>
        <w:tab/>
        <w:t>18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18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9</w:t>
        <w:tab/>
        <w:t>Nákup ostatních služeb</w:t>
        <w:tab/>
        <w:t>1 270,00</w:t>
        <w:tab/>
        <w:t>1 519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rozúčtovatelné-nebytové prostor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25-Správa nebytových prosto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0-Úklid+zajišt.provozu soc.zaříz.ul. Míru</w:t>
        <w:tab/>
        <w:t>317,00</w:t>
        <w:tab/>
        <w:t>3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</w:t>
        <w:tab/>
        <w:t>744,00</w:t>
        <w:tab/>
        <w:t>7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8-čp.400, ul. Prokopa Holého - výměna oken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Čp.1257 Zámecké náměstí-stavební úpravy TIC</w:t>
        <w:tab/>
        <w:tab/>
        <w:t>74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61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zerce</w:t>
        <w:tab/>
        <w:tab/>
        <w:t>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71</w:t>
        <w:tab/>
        <w:t>Opravy a udržování</w:t>
        <w:tab/>
        <w:t>8 677,00</w:t>
        <w:tab/>
        <w:t>10 064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5-Bud.bez čp/če,ul.Nádraž.(sklad bavlny)-oprava hromosvod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7 877,00</w:t>
        <w:tab/>
        <w:t>8 264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 P.Holého-oprava oplocení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8-Čp.400,ul.P.Holého-výměna oken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9</w:t>
        <w:tab/>
        <w:t>Ostatní výdaje související s neinvestičními nákupy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 náměstí Svobody 6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909</w:t>
        <w:tab/>
        <w:t>Ostatní neinvestiční výdaje jinde nezařazené</w:t>
        <w:tab/>
        <w:t>880,00</w:t>
        <w:tab/>
        <w:t>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3</w:t>
        <w:tab/>
        <w:t>880,00</w:t>
        <w:tab/>
        <w:t>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3 215,00</w:t>
        <w:tab/>
        <w:t>27 276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44,00</w:t>
        <w:tab/>
        <w:t>4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obiliáře</w:t>
        <w:tab/>
        <w:t>8,00</w:t>
        <w:tab/>
        <w:t>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70,00</w:t>
        <w:tab/>
        <w:t>15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250,00</w:t>
        <w:tab/>
        <w:t>13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49-Opravy a údržba zařízení na veřejných pohřebištích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364,00</w:t>
        <w:tab/>
        <w:t>24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2</w:t>
        <w:tab/>
        <w:t>Podlimitní věcná břemena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uhrazené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3</w:t>
        <w:tab/>
        <w:t>Podlimitní technické zhodnocení</w:t>
        <w:tab/>
        <w:t>26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26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1</w:t>
        <w:tab/>
        <w:t>Studená voda včetně stočného a úplaty za odvod dešťových vod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2</w:t>
        <w:tab/>
        <w:t>Teplo</w:t>
        <w:tab/>
        <w:t>69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4</w:t>
        <w:tab/>
        <w:t>Elektrická energie</w:t>
        <w:tab/>
        <w:t>263,00</w:t>
        <w:tab/>
        <w:t>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4</w:t>
        <w:tab/>
        <w:t>Nájemné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ětské hřiště Olešná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6</w:t>
        <w:tab/>
        <w:t>Konzultační, poradenské a právní služby</w:t>
        <w:tab/>
        <w:t>108,00</w:t>
        <w:tab/>
        <w:t>3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>54,00</w:t>
        <w:tab/>
        <w:t>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9</w:t>
        <w:tab/>
        <w:t>Nákup ostatních služeb</w:t>
        <w:tab/>
        <w:t>5 561,00</w:t>
        <w:tab/>
        <w:t>5 3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9-Demolice,odstr.dr.staveb,kontroly a zaj.majetku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-pozemky</w:t>
        <w:tab/>
        <w:t>417,00</w:t>
        <w:tab/>
        <w:t>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1-Zajištění provozu veřejných WC</w:t>
        <w:tab/>
        <w:t>3 431,00</w:t>
        <w:tab/>
        <w:t>3 4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49-Úklid a údržba pozemků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2-Provoz energetického zařízení</w:t>
        <w:tab/>
        <w:t>366,00</w:t>
        <w:tab/>
        <w:t>3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82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0-Pasport městského mobiliáře</w:t>
        <w:tab/>
        <w:t>1 044,00</w:t>
        <w:tab/>
        <w:t>1 0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ab/>
        <w:t>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1</w:t>
        <w:tab/>
        <w:t>Opravy a udržování</w:t>
        <w:tab/>
        <w:t>2 290,00</w:t>
        <w:tab/>
        <w:t>2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9</w:t>
        <w:tab/>
        <w:t>Ostatní nákupy jinde nezařazené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8-Výběr dodavatele elektřiny a plynu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362</w:t>
        <w:tab/>
        <w:t>Platby daní státnímu rozpočtu</w:t>
        <w:tab/>
        <w:t>98,00</w:t>
        <w:tab/>
        <w:t>1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7-Daň z nemovitých věcí</w:t>
        <w:tab/>
        <w:t>8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909</w:t>
        <w:tab/>
        <w:t>Ostatní neinvestiční výdaje jinde nezařazené</w:t>
        <w:tab/>
        <w:t>0,00</w:t>
        <w:tab/>
        <w:t>1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9 021,00</w:t>
        <w:tab/>
        <w:t>9 1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365</w:t>
        <w:tab/>
        <w:t>Platby daní krajům, obcím a státním fondům</w:t>
        <w:tab/>
        <w:t>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1 29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1 29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1</w:t>
        <w:tab/>
        <w:t>Studená voda včetně stočného a úplaty za odvod dešťových vod</w:t>
        <w:tab/>
        <w:t>16,00</w:t>
        <w:tab/>
        <w:t>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4</w:t>
        <w:tab/>
        <w:t>Elektrická energie</w:t>
        <w:tab/>
        <w:t>28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4</w:t>
        <w:tab/>
        <w:t>Nájemné</w:t>
        <w:tab/>
        <w:t>55,00</w:t>
        <w:tab/>
        <w:t>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6</w:t>
        <w:tab/>
        <w:t>Konzultační, poradenské a právní služby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930,00</w:t>
        <w:tab/>
        <w:t>9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 vybavenosti zeleně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áchovná údržba-fontán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2 399,00</w:t>
        <w:tab/>
        <w:t>2 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23</w:t>
        <w:tab/>
        <w:t>Podlimitní technické zhodnocení</w:t>
        <w:tab/>
        <w:t>0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37</w:t>
        <w:tab/>
        <w:t>Drobný dlouhodobý hmotný majetek</w:t>
        <w:tab/>
        <w:t>1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0-Nábytek-Centrum aktivních seniorů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1</w:t>
        <w:tab/>
        <w:t>Studená voda včetně stočného a úplaty za odvod dešťových vod</w:t>
        <w:tab/>
        <w:t>4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2</w:t>
        <w:tab/>
        <w:t>Teplo</w:t>
        <w:tab/>
        <w:t>186,00</w:t>
        <w:tab/>
        <w:t>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4</w:t>
        <w:tab/>
        <w:t>Elektrická energie</w:t>
        <w:tab/>
        <w:t>246,00</w:t>
        <w:tab/>
        <w:t>2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7</w:t>
        <w:tab/>
        <w:t>Teplá voda</w:t>
        <w:tab/>
        <w:t>2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2</w:t>
        <w:tab/>
        <w:t>Služby elektronických komunikací</w:t>
        <w:tab/>
        <w:t>0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4</w:t>
        <w:tab/>
        <w:t>Nájem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6</w:t>
        <w:tab/>
        <w:t>Konzultační, poradenské a právní služby</w:t>
        <w:tab/>
        <w:t>0,00</w:t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9</w:t>
        <w:tab/>
        <w:t>Nákup ostatních služeb</w:t>
        <w:tab/>
        <w:t>507,00</w:t>
        <w:tab/>
        <w:t>4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71</w:t>
        <w:tab/>
        <w:t>Opravy a udržování</w:t>
        <w:tab/>
        <w:t>1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 269,00</w:t>
        <w:tab/>
        <w:t>1 3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38,00</w:t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38,00</w:t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74,00</w:t>
        <w:tab/>
        <w:t>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2</w:t>
        <w:tab/>
        <w:t>Teplo</w:t>
        <w:tab/>
        <w:t>244,00</w:t>
        <w:tab/>
        <w:t>2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3</w:t>
        <w:tab/>
        <w:t>Plyn</w:t>
        <w:tab/>
        <w:t>380,00</w:t>
        <w:tab/>
        <w:t>4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4</w:t>
        <w:tab/>
        <w:t>Elektrická energie</w:t>
        <w:tab/>
        <w:t>242,00</w:t>
        <w:tab/>
        <w:t>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7</w:t>
        <w:tab/>
        <w:t>Teplá voda</w:t>
        <w:tab/>
        <w:t>4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71,00</w:t>
        <w:tab/>
        <w:t>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1-Čp. 2441 Panské Nové Dvory-Hasič.zbroj.-výměna střešní krytiny</w:t>
        <w:tab/>
        <w:tab/>
        <w:t>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1 650,00</w:t>
        <w:tab/>
        <w:t>1 986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1-Čp.2441 PND-Hasičs.zbroj.-vým.střeš.kryt.vč.část.výměny krovů</w:t>
        <w:tab/>
        <w:t>1 200,00</w:t>
        <w:tab/>
        <w:t>1 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450,00</w:t>
        <w:tab/>
        <w:t>456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2 856,00</w:t>
        <w:tab/>
        <w:t>3 40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8</w:t>
        <w:tab/>
        <w:t>Pojistné na úrazové pojištění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0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716,00</w:t>
        <w:tab/>
        <w:t>7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 744,00</w:t>
        <w:tab/>
        <w:t>3 7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3</w:t>
        <w:tab/>
        <w:t>Plyn</w:t>
        <w:tab/>
        <w:t>125,00</w:t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 266,00</w:t>
        <w:tab/>
        <w:t>3 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83,00</w:t>
        <w:tab/>
        <w:t>1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20,00</w:t>
        <w:tab/>
        <w:t>7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0-Pasporty bytových i nebytových domů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435,00</w:t>
        <w:tab/>
        <w:t>6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3 048,00</w:t>
        <w:tab/>
        <w:t>3 2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7-Čp.1148 ul.Radniční,MMFM garáže-výměna střešní kryt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8-Čp.1148 ul.Radniční,MMFM-oprava soc.zařízení v 2.NP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2 348,00</w:t>
        <w:tab/>
        <w:t>2 5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2 507,00</w:t>
        <w:tab/>
        <w:t>12 9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4 660,00</w:t>
        <w:tab/>
        <w:t>4 81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jištění majetku</w:t>
        <w:tab/>
        <w:t>4 660,00</w:t>
        <w:tab/>
        <w:t>4 8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Cestovní pojištění</w:t>
        <w:tab/>
        <w:tab/>
        <w:t>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9</w:t>
        <w:tab/>
        <w:t>Nákup ostatních služe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veřejňování na centrální adres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4 661,00</w:t>
        <w:tab/>
        <w:t>4 81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54 593,59</w:t>
        <w:tab/>
        <w:t>164 323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041</w:t>
        <w:tab/>
        <w:t>Odměny za užití duševního vlastnictví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39</w:t>
        <w:tab/>
        <w:t>Nákup materiálu jinde nezařazený</w:t>
        <w:tab/>
        <w:t>58,58</w:t>
        <w:tab/>
        <w:t>58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34</w:t>
        <w:tab/>
        <w:t>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58,24</w:t>
        <w:tab/>
        <w:t>58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2</w:t>
        <w:tab/>
        <w:t>Teplo</w:t>
        <w:tab/>
        <w:t>22,32</w:t>
        <w:tab/>
        <w:t>22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22,32</w:t>
        <w:tab/>
        <w:t>22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4</w:t>
        <w:tab/>
        <w:t>Elektrická energie</w:t>
        <w:tab/>
        <w:t>0,77</w:t>
        <w:tab/>
        <w:t>0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77</w:t>
        <w:tab/>
        <w:t>0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4</w:t>
        <w:tab/>
        <w:t>Nájemné</w:t>
        <w:tab/>
        <w:t>98,49</w:t>
        <w:tab/>
        <w:t>98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98,49</w:t>
        <w:tab/>
        <w:t>98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1 841,59</w:t>
        <w:tab/>
        <w:t>1 84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19,80</w:t>
        <w:tab/>
        <w:t>2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5-Masopust</w:t>
        <w:tab/>
        <w:t>1,54</w:t>
        <w:tab/>
        <w:t>1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127,13</w:t>
        <w:tab/>
        <w:t>127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1 693,12</w:t>
        <w:tab/>
        <w:t>1 686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1</w:t>
        <w:tab/>
        <w:t>Opravy a udržování</w:t>
        <w:tab/>
        <w:t>64,12</w:t>
        <w:tab/>
        <w:t>64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0,57</w:t>
        <w:tab/>
        <w:t>0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63,55</w:t>
        <w:tab/>
        <w:t>63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5</w:t>
        <w:tab/>
        <w:t>Pohoštění</w:t>
        <w:tab/>
        <w:t>7,30</w:t>
        <w:tab/>
        <w:t>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5-Masopust</w:t>
        <w:tab/>
        <w:t>0,62</w:t>
        <w:tab/>
        <w:t>0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6,68</w:t>
        <w:tab/>
        <w:t>6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222</w:t>
        <w:tab/>
        <w:t>Neinvestiční transfery spolkům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tace SO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2 110,67</w:t>
        <w:tab/>
        <w:t>2 110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49,10</w:t>
        <w:tab/>
        <w:t>14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xterní audi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2-Bi 2005-členský poplatek</w:t>
        <w:tab/>
        <w:t>49,10</w:t>
        <w:tab/>
        <w:t>4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3,0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UZaK</w:t>
        <w:tab/>
        <w:t>5,00</w:t>
        <w:tab/>
        <w:t>4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1-ČSN-on-line přístup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72,10</w:t>
        <w:tab/>
        <w:t>172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2 282,77</w:t>
        <w:tab/>
        <w:t>2 2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6</w:t>
        <w:tab/>
        <w:t>Konzultační, poradenské a právní služb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 - posouzení úprav soc.zařízení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9</w:t>
        <w:tab/>
        <w:t>Nákup ostatních služeb</w:t>
        <w:tab/>
        <w:t>220,00</w:t>
        <w:tab/>
        <w:t>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plyn,PD apod. v MŠ</w:t>
        <w:tab/>
        <w:t>220,00</w:t>
        <w:tab/>
        <w:t>112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PD MŠ Mateřídouška F-M, J. Božana 3141 - oprava atik střech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 - kácení</w:t>
        <w:tab/>
        <w:tab/>
        <w:t>39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 - BOZP oprava střech</w:t>
        <w:tab/>
        <w:tab/>
        <w:t>3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MŠ Chlebovice - požární bezp.řešení náhr.prostor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71</w:t>
        <w:tab/>
        <w:t>Opravy a udržování</w:t>
        <w:tab/>
        <w:t>3 050,00</w:t>
        <w:tab/>
        <w:t>2 9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7-MŠ Sněženka F-M,Sv.Čecha 170-opr.zpevněn.ploch</w:t>
        <w:tab/>
        <w:t>750,00</w:t>
        <w:tab/>
        <w:t>1 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,F-M,J.Božana 3141-opr.atik střech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Š běžná údržba</w:t>
        <w:tab/>
        <w:t>800,00</w:t>
        <w:tab/>
        <w:t>2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1</w:t>
        <w:tab/>
        <w:t>Neinvestiční příspěvky zřízeným příspěvkovým organizacím</w:t>
        <w:tab/>
        <w:t>32 736,00</w:t>
        <w:tab/>
        <w:t>35 185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MŠ Chlebovice</w:t>
        <w:tab/>
        <w:t>382,00</w:t>
        <w:tab/>
        <w:t>3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</w:t>
        <w:tab/>
        <w:t>4 894,00</w:t>
        <w:tab/>
        <w:t>4 8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MŠ Skalice</w:t>
        <w:tab/>
        <w:t>343,00</w:t>
        <w:tab/>
        <w:t>3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MŠ K Hájku</w:t>
        <w:tab/>
        <w:t>1 725,00</w:t>
        <w:tab/>
        <w:t>1 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</w:t>
        <w:tab/>
        <w:t>4 076,00</w:t>
        <w:tab/>
        <w:t>4 0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</w:t>
        <w:tab/>
        <w:t>4 652,00</w:t>
        <w:tab/>
        <w:t>4 7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MŠ Lískovec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</w:t>
        <w:tab/>
        <w:t>4 512,00</w:t>
        <w:tab/>
        <w:t>4 5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</w:t>
        <w:tab/>
        <w:t>3 692,00</w:t>
        <w:tab/>
        <w:t>3 6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</w:t>
        <w:tab/>
        <w:t>4 544,00</w:t>
        <w:tab/>
        <w:t>4 5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</w:t>
        <w:tab/>
        <w:t>3 531,00</w:t>
        <w:tab/>
        <w:t>3 6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ICT 2024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 MŠ Sněženka-údržbář</w:t>
        <w:tab/>
        <w:tab/>
        <w:t>1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údržbář</w:t>
        <w:tab/>
        <w:tab/>
        <w:t>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ICT 2024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,Lískov.2850-rek.kuchyněk a rozv.vody (zázemí pedag.)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opr.rozvodů vody,podlah,kanaliz.,soc.zařízení</w:t>
        <w:tab/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,Anenská-15% spol.přír.zahr.MŠ J.Trnky-přísp. ex post</w:t>
        <w:tab/>
        <w:tab/>
        <w:t>1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ol.zahr.MŠ Slezská 2011-přísp.ex post</w:t>
        <w:tab/>
        <w:tab/>
        <w:t>36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6</w:t>
        <w:tab/>
        <w:t>Neinvestiční transfery zřízeným příspěvkovým organizacím</w:t>
        <w:tab/>
        <w:t>0,00</w:t>
        <w:tab/>
        <w:t>490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 - ÚZ 00911 - MŠ Mateřídouška - Potravinová pomoc dětem - EU</w:t>
        <w:tab/>
        <w:tab/>
        <w:t>8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Potravinová pomoc dětem - MSK</w:t>
        <w:tab/>
        <w:tab/>
        <w:t>9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911 - MŠ Pohádka - Potravinová pomoc dětem -EU</w:t>
        <w:tab/>
        <w:tab/>
        <w:t>63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Potravinová pomoc dětem -MSK</w:t>
        <w:tab/>
        <w:tab/>
        <w:t>7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Potravinová pomoc dětem -EU</w:t>
        <w:tab/>
        <w:tab/>
        <w:t>8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Potravinová pomoc dětem -MSK</w:t>
        <w:tab/>
        <w:tab/>
        <w:t>9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911 - MŠ Beruška - Potravinová pomoc dětem -EU</w:t>
        <w:tab/>
        <w:tab/>
        <w:t>38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253 - MŠ Beruška - Potravinová pomoc dětem -MSK</w:t>
        <w:tab/>
        <w:tab/>
        <w:t>4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911 - MŠ Sluníčko - Potravinová pomoc dětem -EU</w:t>
        <w:tab/>
        <w:tab/>
        <w:t>85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Potravinová pomoc dětem -MSK</w:t>
        <w:tab/>
        <w:tab/>
        <w:t>9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Potravinová pomoc dětem -EU</w:t>
        <w:tab/>
        <w:tab/>
        <w:t>87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Potravinová pomoc dětem -MSK</w:t>
        <w:tab/>
        <w:tab/>
        <w:t>9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36 006,00</w:t>
        <w:tab/>
        <w:t>38 891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4</w:t>
        <w:tab/>
        <w:t>Nájemné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7-Bruslení žáků základních škol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6</w:t>
        <w:tab/>
        <w:t>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ké služby u konkurzního říze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3-Porady, školení, ostat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lima škol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elektro,plynu,výtahů,PD v ZŠ</w:t>
        <w:tab/>
        <w:t>200,00</w:t>
        <w:tab/>
        <w:t>173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-požární bezp.řešení náhr.prostor, evak.plán</w:t>
        <w:tab/>
        <w:tab/>
        <w:t>26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1</w:t>
        <w:tab/>
        <w:t>Opravy a udržování</w:t>
        <w:tab/>
        <w:t>800,00</w:t>
        <w:tab/>
        <w:t>1 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běžná údržba</w:t>
        <w:tab/>
        <w:t>80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F-M,Lískovec 320-oprava oploce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ění pro pedagog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94</w:t>
        <w:tab/>
        <w:t>Výdaje na věcné dar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árky pro prvňáčky ZŠ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9-Ocenění nejlepších pedagog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8-Ocenění nejlepších žá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1</w:t>
        <w:tab/>
        <w:t>Neinvestiční příspěvky zřízeným příspěvkovým organizacím</w:t>
        <w:tab/>
        <w:t>84 390,00</w:t>
        <w:tab/>
        <w:t>91 16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1-ZŠ J. z Poděbrad 3109-správce hřiště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rávce hřiště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</w:t>
        <w:tab/>
        <w:t>1 927,00</w:t>
        <w:tab/>
        <w:t>1 9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talentovaní žá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školní asistent</w:t>
        <w:tab/>
        <w:t>28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</w:t>
        <w:tab/>
        <w:t>3 376,00</w:t>
        <w:tab/>
        <w:t>3 6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soutěže ŠD města FM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zajištění IT</w:t>
        <w:tab/>
        <w:t>66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</w:t>
        <w:tab/>
        <w:t>7 703,00</w:t>
        <w:tab/>
        <w:t>7 7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EEG-Biofeedback-mzdy a vybav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Šachy-gymnastika mozku</w:t>
        <w:tab/>
        <w:t>59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rávce hřiště</w:t>
        <w:tab/>
        <w:t>108,00</w:t>
        <w:tab/>
        <w:t>1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tělocvična</w:t>
        <w:tab/>
        <w:t>1 608,00</w:t>
        <w:tab/>
        <w:t>1 6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pronájem tělocvičn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</w:t>
        <w:tab/>
        <w:t>9 092,00</w:t>
        <w:tab/>
        <w:t>9 0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správce hřiště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</w:t>
        <w:tab/>
        <w:t>11 071,00</w:t>
        <w:tab/>
        <w:t>11 0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ec.pedagog</w:t>
        <w:tab/>
        <w:t>288,00</w:t>
        <w:tab/>
        <w:t>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provoz KD ve Skalici</w:t>
        <w:tab/>
        <w:t>68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</w:t>
        <w:tab/>
        <w:t>7 768,00</w:t>
        <w:tab/>
        <w:t>7 7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</w:t>
        <w:tab/>
        <w:t>8 515,00</w:t>
        <w:tab/>
        <w:t>8 5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</w:t>
        <w:tab/>
        <w:t>2 123,00</w:t>
        <w:tab/>
        <w:t>2 4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Galerie Pod sovou</w:t>
        <w:tab/>
        <w:t>34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 2555</w:t>
        <w:tab/>
        <w:t>7 509,00</w:t>
        <w:tab/>
        <w:t>7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</w:t>
        <w:tab/>
        <w:t>4 726,00</w:t>
        <w:tab/>
        <w:t>4 7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Loutnič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podpora ekol.projektů a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ýtv.soutěže měst.ŠD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 2555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</w:t>
        <w:tab/>
        <w:t>1 551,00</w:t>
        <w:tab/>
        <w:t>1 5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tělocvična</w:t>
        <w:tab/>
        <w:t>1 428,00</w:t>
        <w:tab/>
        <w:t>1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</w:t>
        <w:tab/>
        <w:t>13 597,00</w:t>
        <w:tab/>
        <w:t>13 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sycholog</w:t>
        <w:tab/>
        <w:t>297,00</w:t>
        <w:tab/>
        <w:t>2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právce hřiště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 pěvecká soutěž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ec.ped.-plat</w:t>
        <w:tab/>
        <w:t>284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 - ZŠ nár.um P. Bezruče - Příspěvek na obědy za ZŠ ve FM-s vyúčt.1-6/2024</w:t>
        <w:tab/>
        <w:tab/>
        <w:t>17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 - ZŠ Jana Čapka 2555 - Příspěvek na obědy za ZŠ ve FM-s vyúčt.1-6/2024</w:t>
        <w:tab/>
        <w:tab/>
        <w:t>114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 - ZŠ Komenského 402 - Příspěvek na obědy za ZŠ ve FM s vyúčt.1-6/2024</w:t>
        <w:tab/>
        <w:tab/>
        <w:t>182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 - ZŠ El. Krásnohorské 2254 – Přísp.na obědy za ZŠ ve FN-s vyúčt.1-6/2024</w:t>
        <w:tab/>
        <w:tab/>
        <w:t>407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ZŠ Pionýrů - Příspěvek na obědy za ZŠ ve FM s vyúčt.1-6/2024</w:t>
        <w:tab/>
        <w:tab/>
        <w:t>285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 - ZŠ 1.máje 1700 - Příspěvek na obědy za ZŠ ve FM s vyúčt.1-6/2024</w:t>
        <w:tab/>
        <w:tab/>
        <w:t>18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 - ZŠ ČSA 570 - Příspěvek na obědy za ZŠ ve FM s vyúčt.1-6/2024</w:t>
        <w:tab/>
        <w:tab/>
        <w:t>306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 - ZŠ J. z Poděbrad 3109 - Příspěvek na obědy za ZŠ ve FM s vyúčt.1-6/2024</w:t>
        <w:tab/>
        <w:tab/>
        <w:t>398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ZŠ a MŠ Lískovec - Příspěvek na obědy za ZŠ ve FM s vyúčt.1-6/2024</w:t>
        <w:tab/>
        <w:tab/>
        <w:t>4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 - ZŠ a MŠ Chlebovice - Příspěvek na obědy za ZŠ ve FM s vyúčt.1-6/2024</w:t>
        <w:tab/>
        <w:tab/>
        <w:t>19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 - ZŠ a MŠ Skalice 192 - Příspěvek na obědy za ZŠ ve FM s vyúčt.1-6/2024</w:t>
        <w:tab/>
        <w:tab/>
        <w:t>3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 - ZŠ a MŠ Naděje - Příspěvek na obědy za ZŠ ve FM s vyúčt.1-6/2024</w:t>
        <w:tab/>
        <w:tab/>
        <w:t>99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výměna osvětlení v tělocvičně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-opr.(výměna) osvětlení 2 tělocvičen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oprava zázemí bazénu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osvětlení,ozvučení tělocvičny</w:t>
        <w:tab/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oprava osvětlení v budově tělocvičen</w:t>
        <w:tab/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ICT 2024</w:t>
        <w:tab/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máje 1700-ICT 2024</w:t>
        <w:tab/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ICT 2024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z Poděbrad-ICT 2024</w:t>
        <w:tab/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ICT 2024</w:t>
        <w:tab/>
        <w:tab/>
        <w:t>4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 ZŠ Jana Čapka-ICT 2024</w:t>
        <w:tab/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-ICT 2024</w:t>
        <w:tab/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-ICT 2024</w:t>
        <w:tab/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4</w:t>
        <w:tab/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6</w:t>
        <w:tab/>
        <w:t>Neinvestiční transfery zřízeným příspěvkovým organizacím</w:t>
        <w:tab/>
        <w:t>0,00</w:t>
        <w:tab/>
        <w:t>26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1- ÚZ 00911 - ZŠ J. z Poděbrad - potravinová pomoc dětem-EU</w:t>
        <w:tab/>
        <w:tab/>
        <w:t>2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 ÚZ 00253 - ZŠ J. z Poděbrad - potravinová pomoc dětem-MSK</w:t>
        <w:tab/>
        <w:tab/>
        <w:t>2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901</w:t>
        <w:tab/>
        <w:t>Nespecifikované rezervy</w:t>
        <w:tab/>
        <w:t>18 000,00</w:t>
        <w:tab/>
        <w:t>7 85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obědy žáků občanů města F-M</w:t>
        <w:tab/>
        <w:t>9 000,00</w:t>
        <w:tab/>
        <w:t>6 858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rovoz ZŠ a MŠ</w:t>
        <w:tab/>
        <w:t>5 000,00</w:t>
        <w:tab/>
        <w:t>9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CT pro ZŠ a MŠ</w:t>
        <w:tab/>
        <w:t>4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04 365,00</w:t>
        <w:tab/>
        <w:t>101 376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69</w:t>
        <w:tab/>
        <w:t>Nákup ostatních služeb</w:t>
        <w:tab/>
        <w:t>800,00</w:t>
        <w:tab/>
        <w:t>8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ání žáků ZŠ a MŠ-Svět techniky DOV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Frýdek-Místek v 3D realitě</w:t>
        <w:tab/>
        <w:tab/>
        <w:t>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1</w:t>
        <w:tab/>
        <w:t>Transfery fundacím, ústavům, OPS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ěť národa-POST BELLUM,z.ú.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339</w:t>
        <w:tab/>
        <w:t>Neinvestiční transfery cizím příspěvkovým organizací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.ve F-M,p.o.-na proj.KPRa Nebojme se zubaře pro žáky Z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901</w:t>
        <w:tab/>
        <w:t>Nespecifikované rezervy</w:t>
        <w:tab/>
        <w:t>41 299,34</w:t>
        <w:tab/>
        <w:t>32 279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9-ZŠ a MŠ Lískovec-OŽP-přírodní zahrada</w:t>
        <w:tab/>
        <w:t>74,34</w:t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El.Krásnohorské-OŽP-přírodní zahrada</w:t>
        <w:tab/>
        <w:t>75,00</w:t>
        <w:tab/>
        <w:t>88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spoluúčast projektů EU</w:t>
        <w:tab/>
        <w:t>600,00</w:t>
        <w:tab/>
        <w:t>534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Modernizace odborných učeben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F-M,J.Čapka-IROP-Modernizace odborných učeben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Pionýrů-IROP-Šikulové z F-M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TI-projekt "FM ve 3D realitě"</w:t>
        <w:tab/>
        <w:t>39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OŽP-přírodní zahrada</w:t>
        <w:tab/>
        <w:tab/>
        <w:t>12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Rezerva na ITI-projekt "FM ve 3D realitě"</w:t>
        <w:tab/>
        <w:tab/>
        <w:t>29 9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,Anenská-OŽP-přírodní zahrada</w:t>
        <w:tab/>
        <w:tab/>
        <w:t>2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42 884,34</w:t>
        <w:tab/>
        <w:t>33 962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>5213</w:t>
        <w:tab/>
        <w:t>Transfery - podnikatelům-P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oodwill-v.o.š.,s.r.o.-Seniorská akademi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, elektro, plyn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331</w:t>
        <w:tab/>
        <w:t>Neinvestiční příspěvky zřízeným příspěvkovým organizacím</w:t>
        <w:tab/>
        <w:t>2 658,00</w:t>
        <w:tab/>
        <w:t>2 6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</w:t>
        <w:tab/>
        <w:t>2 658,00</w:t>
        <w:tab/>
        <w:t>2 6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 668,00</w:t>
        <w:tab/>
        <w:t>2 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169</w:t>
        <w:tab/>
        <w:t>Nákup ostatních služeb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 plynu, výtahů, PD</w:t>
        <w:tab/>
        <w:t>70,00</w:t>
        <w:tab/>
        <w:t>3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tředisko volného času Klíč-kontrola střechy č.p.764</w:t>
        <w:tab/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 - PD oprava střechy a fasád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171</w:t>
        <w:tab/>
        <w:t>Opravy a udržování</w:t>
        <w:tab/>
        <w:t>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 F-M-oprava fasády Pionýrů 764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1</w:t>
        <w:tab/>
        <w:t>Neinvestiční příspěvky zřízeným příspěvkovým organizacím</w:t>
        <w:tab/>
        <w:t>2 082,00</w:t>
        <w:tab/>
        <w:t>2 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servis ko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</w:t>
        <w:tab/>
        <w:t>1 712,00</w:t>
        <w:tab/>
        <w:t>1 7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Adven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Prázdniny ve městě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 F-M-oprava střechy Pionýrů 764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6</w:t>
        <w:tab/>
        <w:t>Neinvestiční transfery zřízeným příspěvkovým organizacím</w:t>
        <w:tab/>
        <w:t>0,00</w:t>
        <w:tab/>
        <w:t>2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ÚZ 00833 - SVČ Klíč - neinv.dotace z MSK na Okresní a kraj.kola soutěží</w:t>
        <w:tab/>
        <w:tab/>
        <w:t>2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 152,00</w:t>
        <w:tab/>
        <w:t>3 5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1</w:t>
        <w:tab/>
        <w:t>Neinvestiční příspěvky zřízeným příspěvkovým organizacím</w:t>
        <w:tab/>
        <w:t>21 688,00</w:t>
        <w:tab/>
        <w:t>21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1 688,00</w:t>
        <w:tab/>
        <w:t>21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6</w:t>
        <w:tab/>
        <w:t>Neinvestiční transfery zřízeným příspěvkovým organizacím</w:t>
        <w:tab/>
        <w:t>0,00</w:t>
        <w:tab/>
        <w:t>1 9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34070 - MěK F-M - neinv. dotace Zákoutí světa neslyšících - MK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5 - MěK F-M - dotace na výkon reg. funkcí knihoven</w:t>
        <w:tab/>
        <w:tab/>
        <w:t>1 8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-M- neinvest.dotace MK VISK 3 -Zpříst.e-audioknih</w:t>
        <w:tab/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M-neinvest.dotace MK VISK 3 -Zpříst.knih.osob.se sluch.post.</w:t>
        <w:tab/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901</w:t>
        <w:tab/>
        <w:t>Nespecifikované rezerv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Rezerva na projekt-ITI Revitalizace 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22 313,00</w:t>
        <w:tab/>
        <w:t>24 2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21</w:t>
        <w:tab/>
        <w:t>Ostatní osobní výdaj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41</w:t>
        <w:tab/>
        <w:t>Odměny za užití duševního vlastnictv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2-Poplatky OSE za kulturní akce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1</w:t>
        <w:tab/>
        <w:t>Poštovní služb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4</w:t>
        <w:tab/>
        <w:t>Nájem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9</w:t>
        <w:tab/>
        <w:t>Nákup ostatních služeb</w:t>
        <w:tab/>
        <w:t>180,00</w:t>
        <w:tab/>
        <w:t>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3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ozvučení,tisk,propagace,platby za um.výkony</w:t>
        <w:tab/>
        <w:t>15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3</w:t>
        <w:tab/>
        <w:t>Cestovné</w:t>
        <w:tab/>
        <w:t>30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jezdy do zahraničí</w:t>
        <w:tab/>
        <w:t>30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5</w:t>
        <w:tab/>
        <w:t>Pohoště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>276,00</w:t>
        <w:tab/>
        <w:t>2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71</w:t>
        <w:tab/>
        <w:t>Opravy a udržování</w:t>
        <w:tab/>
        <w:t>250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8-Opravy kulturních památek</w:t>
        <w:tab/>
        <w:t>250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3</w:t>
        <w:tab/>
        <w:t>Neinvestiční transfery církvím a náboženským společnostem</w:t>
        <w:tab/>
        <w:t>2 050,00</w:t>
        <w:tab/>
        <w:t>2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Židovská obec-údržba žid. hřbitova ve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ŘKF Frýdek-obn.krypty a dalš.prostor baziliky Navštívení ve Frýdk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2 315,00</w:t>
        <w:tab/>
        <w:t>2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021</w:t>
        <w:tab/>
        <w:t>Ostatní osobní výdaje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39</w:t>
        <w:tab/>
        <w:t>Nákup materiálu jinde nezařazený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9</w:t>
        <w:tab/>
        <w:t>Nákup ostatních služeb</w:t>
        <w:tab/>
        <w:t>10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omníků, budov</w:t>
        <w:tab/>
        <w:t>10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staurátorské záměr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5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památek</w:t>
        <w:tab/>
        <w:t>5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1,00</w:t>
        <w:tab/>
        <w:t>6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2</w:t>
        <w:tab/>
        <w:t>Transfery - podnikatelům-FO</w:t>
        <w:tab/>
        <w:t>25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4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4</w:t>
        <w:tab/>
        <w:tab/>
        <w:t>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3</w:t>
        <w:tab/>
        <w:t>Transfery - podnikatelům-PO</w:t>
        <w:tab/>
        <w:t>3 850,00</w:t>
        <w:tab/>
        <w:t>4 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Love production s.r.o.-Sweetsen fest 2024</w:t>
        <w:tab/>
        <w:t>1 350,00</w:t>
        <w:tab/>
        <w:t>1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Evolution Brothers s.r.o.-FM CITY FEST</w:t>
        <w:tab/>
        <w:t>1 900,00</w:t>
        <w:tab/>
        <w:t>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4</w:t>
        <w:tab/>
        <w:t>60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4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1</w:t>
        <w:tab/>
        <w:t>Transfery fundacím, ústavům, OPS</w:t>
        <w:tab/>
        <w:t>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.aktivit ve F-M 2024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2</w:t>
        <w:tab/>
        <w:t>Neinvestiční transfery spolkům</w:t>
        <w:tab/>
        <w:t>5 083,00</w:t>
        <w:tab/>
        <w:t>7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Děts.folkl.soub.Ostravička z.s.-Mezinárodní folklorní fest.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4</w:t>
        <w:tab/>
        <w:t>3 333,00</w:t>
        <w:tab/>
        <w:t>3 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4</w:t>
        <w:tab/>
        <w:tab/>
        <w:t>1 9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331</w:t>
        <w:tab/>
        <w:t>Neinvestiční příspěvky zřízeným příspěvkovým organizacím</w:t>
        <w:tab/>
        <w:t>26 531,00</w:t>
        <w:tab/>
        <w:t>27 9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rýdek-Místek</w:t>
        <w:tab/>
        <w:t>26 531,00</w:t>
        <w:tab/>
        <w:t>26 5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6-Národní dům F-M-opr./renovace sedaček a fasády-s vyúčtováním</w:t>
        <w:tab/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493</w:t>
        <w:tab/>
        <w:t>Účelové neinvestiční transfery fyzickým osobá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4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901</w:t>
        <w:tab/>
        <w:t>Nespecifikované rezervy</w:t>
        <w:tab/>
        <w:t>3 017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4</w:t>
        <w:tab/>
        <w:t>3 017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38 931,00</w:t>
        <w:tab/>
        <w:t>40 3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 (branky) na veřejné sportoviš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-sportoviště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obiliář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700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9-Opravy sportovních hřišť</w:t>
        <w:tab/>
        <w:t>700,00</w:t>
        <w:tab/>
        <w:t>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6-Oprava veřejného sportoviště J.Božana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930,00</w:t>
        <w:tab/>
        <w:t>1 6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39</w:t>
        <w:tab/>
        <w:t>Nákup materiálu jinde nezařazený</w:t>
        <w:tab/>
        <w:t>15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ovní akce odboru ŠKMaT</w:t>
        <w:tab/>
        <w:t>15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h sportu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4</w:t>
        <w:tab/>
        <w:t>Nájemné</w:t>
        <w:tab/>
        <w:t>0,00</w:t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rh sportu</w:t>
        <w:tab/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9</w:t>
        <w:tab/>
        <w:t>Nákup ostatních služeb</w:t>
        <w:tab/>
        <w:t>15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jištění sportovních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h sportu</w:t>
        <w:tab/>
        <w:tab/>
        <w:t>1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75</w:t>
        <w:tab/>
        <w:t>Pohoštění</w:t>
        <w:tab/>
        <w:t>30,00</w:t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kce realizované odborem 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h sportu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94</w:t>
        <w:tab/>
        <w:t>Výdaje na věcné dary</w:t>
        <w:tab/>
        <w:t>30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árky pro akce odboru ŠKMaT</w:t>
        <w:tab/>
        <w:t>30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13</w:t>
        <w:tab/>
        <w:t>Transfery - podnikatelům-PO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C F-M 2015 s.r.o.-náklady družstva dospělých hokejistů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1</w:t>
        <w:tab/>
        <w:t>Transfery fundacím, ústavům, OPS</w:t>
        <w:tab/>
        <w:t>16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andicap centr.Škola života F-M,o.p.s.-sportovní olympiáda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Handicap centr.Škola života F-M,o.p.s.-Zimní hr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2</w:t>
        <w:tab/>
        <w:t>Neinvestiční transfery spolkům</w:t>
        <w:tab/>
        <w:t>52 482,00</w:t>
        <w:tab/>
        <w:t>58 6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FK F-M z.s.-náklady družstva dospělých fotbalistů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P F-M z.s.-náklady družstva dospělých házenkářů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okol F-M-na činnosti družstva volejbalu žen v extralize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na provoz a činnosti dospělých šachistů a šachis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Green Volley F-M,z.s.-na volejbal extraliga muži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Turnaj šachových naděj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 z.s.-Hornická desítk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K Klasik z.s.-nájem sportovního areálu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z.s.-Májové závod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 K2 z.s.-na akci F-M sport FEST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6-Mládežnický sport</w:t>
        <w:tab/>
        <w:t>42 922,00</w:t>
        <w:tab/>
        <w:t>45 8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5-DP Podpora a rozvoj sportu ve městě F-M 2024</w:t>
        <w:tab/>
        <w:tab/>
        <w:t>3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asketpoint FM,z.s.-Pořádání mládež.turn.mezin.basket.série CEYBL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31</w:t>
        <w:tab/>
        <w:t>Neinvestiční příspěvky zřízeným příspěvkovým organizacím</w:t>
        <w:tab/>
        <w:t>1 105,00</w:t>
        <w:tab/>
        <w:t>1 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6-Rezerva na sportovní kroužky</w:t>
        <w:tab/>
        <w:t>1 105,00</w:t>
        <w:tab/>
        <w:t>4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sportovní kroužky</w:t>
        <w:tab/>
        <w:tab/>
        <w:t>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sportovní kroužky</w:t>
        <w:tab/>
        <w:tab/>
        <w:t>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ortovní kroužky</w:t>
        <w:tab/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ortovní kroužky</w:t>
        <w:tab/>
        <w:tab/>
        <w:t>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sportovní kroužky</w:t>
        <w:tab/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sportovní kroužky</w:t>
        <w:tab/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ortovní kroužky</w:t>
        <w:tab/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sportovní kroužky</w:t>
        <w:tab/>
        <w:tab/>
        <w:t>1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portovní kroužky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901</w:t>
        <w:tab/>
        <w:t>Nespecifikované rezervy</w:t>
        <w:tab/>
        <w:t>4 500,00</w:t>
        <w:tab/>
        <w:t>1 603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5-DP Podpora a rozvoj sportu ve městě F-M 2024</w:t>
        <w:tab/>
        <w:t>3 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člens.přísp.do sportovních klubů pro děti obč.města F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dofinancování sportu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6-Mládežnický sport</w:t>
        <w:tab/>
        <w:tab/>
        <w:t>573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>59 912,00</w:t>
        <w:tab/>
        <w:t>63 385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1</w:t>
        <w:tab/>
        <w:t>Transfery fundacím, ústavům, OPS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4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2</w:t>
        <w:tab/>
        <w:t>Neinvestiční transfery spolkům</w:t>
        <w:tab/>
        <w:t>0,00</w:t>
        <w:tab/>
        <w:t>8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4</w:t>
        <w:tab/>
        <w:tab/>
        <w:t>8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9</w:t>
        <w:tab/>
        <w:t>Ostatní neinvestiční transfery neziskovým a podobným osobám</w:t>
        <w:tab/>
        <w:t>0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4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339</w:t>
        <w:tab/>
        <w:t>Neinvestiční transfery cizím příspěvkovým organizacím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4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901</w:t>
        <w:tab/>
        <w:t>Nespecifikované rezervy</w:t>
        <w:tab/>
        <w:t>9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4</w:t>
        <w:tab/>
        <w:t>9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9</w:t>
        <w:tab/>
        <w:t>Nákup ostatních služeb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alizace programu Revolution Train-"To je zákon kámo!"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a dětí města FM na ozdravný poby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6</w:t>
        <w:tab/>
        <w:t>Výdaje z finančního vypořádání mezi krajem a obcemi</w:t>
        <w:tab/>
        <w:t>0,00</w:t>
        <w:tab/>
        <w:t>34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- ÚZ 00911- MŠ Sluníčko - vratka dotace – Potravinová pomoc dětem-EU</w:t>
        <w:tab/>
        <w:tab/>
        <w:t>2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 ÚZ 00253- MŠ Sluníčko - vratka dotace – Potravinová pomoc dětem- MSK</w:t>
        <w:tab/>
        <w:tab/>
        <w:t>3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 ÚZ 00911- MŠ Pohádka - vratka dotace - Potravinová pomoc dětem-EU</w:t>
        <w:tab/>
        <w:tab/>
        <w:t>118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vratka dotace-Potravinová pomoc dětem-MSK</w:t>
        <w:tab/>
        <w:tab/>
        <w:t>1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vratka dotace-Potravinová pomoc dětem-EU</w:t>
        <w:tab/>
        <w:tab/>
        <w:t>32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vratka dotace-Potravinová pomoc dětem-MSK</w:t>
        <w:tab/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vratka dotace-Potravinová pomoc dětem-EU</w:t>
        <w:tab/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vratka dotace-Potravinová pomoc dětem-MSK</w:t>
        <w:tab/>
        <w:tab/>
        <w:t>7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vratka dotace-Potravinová pomoc dětem-EU</w:t>
        <w:tab/>
        <w:tab/>
        <w:t>3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vratka dotace-Potravinová pomoc dětem-MSK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911 - MŠ Beruška- vratka dotace-Potravinová pomoc dětem-EU</w:t>
        <w:tab/>
        <w:tab/>
        <w:t>3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253 - MŠ Beruška- vratka dotace-Potravinová pomoc dětem-MSK</w:t>
        <w:tab/>
        <w:tab/>
        <w:t>3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34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314 663,34</w:t>
        <w:tab/>
        <w:t>315 038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850,00</w:t>
        <w:tab/>
        <w:t>1 4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850,00</w:t>
        <w:tab/>
        <w:t>5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ktualizace modelu dopravy</w:t>
        <w:tab/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9</w:t>
        <w:tab/>
        <w:t>Nákup ostatních služeb</w:t>
        <w:tab/>
        <w:t>34 723,00</w:t>
        <w:tab/>
        <w:t>34 7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á dokumentace oprav mostů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aměření a geometrické plán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M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vpusti</w:t>
        <w:tab/>
        <w:t>635,00</w:t>
        <w:tab/>
        <w:t>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pasportu</w:t>
        <w:tab/>
        <w:t>1 457,00</w:t>
        <w:tab/>
        <w:t>1 4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řezy stromů a keřů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MK</w:t>
        <w:tab/>
        <w:t>1 085,00</w:t>
        <w:tab/>
        <w:t>1 0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mostů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a hloubení příkop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rojní čištění vozovek</w:t>
        <w:tab/>
        <w:t>9 980,00</w:t>
        <w:tab/>
        <w:t>9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2 782,00</w:t>
        <w:tab/>
        <w:t>2 7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vozovek</w:t>
        <w:tab/>
        <w:t>14 282,00</w:t>
        <w:tab/>
        <w:t>14 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silnice</w:t>
        <w:tab/>
        <w:t>2 082,00</w:t>
        <w:tab/>
        <w:t>2 0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71</w:t>
        <w:tab/>
        <w:t>Opravy a udržování</w:t>
        <w:tab/>
        <w:t>20 087,00</w:t>
        <w:tab/>
        <w:t>29 8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6-Plánované opravy MK lokální (výtluky)</w:t>
        <w:tab/>
        <w:t>11 644,00</w:t>
        <w:tab/>
        <w:t>11 6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7-Odvoz odpadů z výtluků</w:t>
        <w:tab/>
        <w:t>1 442,00</w:t>
        <w:tab/>
        <w:t>1 4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8-Provizorní opravy účelových komunikac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9-Plánované opravy mostů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7-Plánované opravy MK-celoplošné</w:t>
        <w:tab/>
        <w:t>3 801,00</w:t>
        <w:tab/>
        <w:t>4 3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0-Oprava mostů M-26, Frýdek a M-1, P.N.D.</w:t>
        <w:tab/>
        <w:tab/>
        <w:t>9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1-Oprava komunikace ul. Na Výsluní</w:t>
        <w:tab/>
        <w:tab/>
        <w:t>1 0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5-Oprava komun. u domu č.p.240,Skalice</w:t>
        <w:tab/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6-Oprava ulice Lysohorského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7-Oprava ulice R. Vaška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8-Oprava části komunikace - ul. J. Jabůrkové</w:t>
        <w:tab/>
        <w:tab/>
        <w:t>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9-Oprava části komunikace ul. Nové Dvory-Kamenec, k.ú.Frýdek</w:t>
        <w:tab/>
        <w:tab/>
        <w:t>8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0-Oprava komunikace v Lískovci podél RD č.p.331, 62, 79,46</w:t>
        <w:tab/>
        <w:tab/>
        <w:t>8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6-Oprava části komunikace ul. Radniční, k.ú. Frýdek</w:t>
        <w:tab/>
        <w:tab/>
        <w:t>2 4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7-Oprava odvodnění Pod Štandlem od č.p. 2203 po 2158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2-Opr. - nátěr ROCBINDA na sil. II/477 v Lískovci přech.pro chodce</w:t>
        <w:tab/>
        <w:tab/>
        <w:t>1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0,00</w:t>
        <w:tab/>
        <w:t>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493</w:t>
        <w:tab/>
        <w:t>Účelové neinvestiční transfery fyzickým osobám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rpání fondu pomoci R/48-232-příspěvky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58 125,00</w:t>
        <w:tab/>
        <w:t>68 8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550,00</w:t>
        <w:tab/>
        <w:t>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udie výstavby chodníku - podél silnice III/4848 v Chlebovicích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22 320,00</w:t>
        <w:tab/>
        <w:t>22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měření a geometrické plán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1 392,00</w:t>
        <w:tab/>
        <w:t>1 3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hodníků,jejich součástí a příslušenství</w:t>
        <w:tab/>
        <w:t>4 150,00</w:t>
        <w:tab/>
        <w:t>4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imořádné čištění nad rámec paušálu</w:t>
        <w:tab/>
        <w:t>132,00</w:t>
        <w:tab/>
        <w:t>6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-opravy chodníků</w:t>
        <w:tab/>
        <w:t>2 2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ajonové a blokové čištění</w:t>
        <w:tab/>
        <w:t>2 782,00</w:t>
        <w:tab/>
        <w:t>2 7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chodníků</w:t>
        <w:tab/>
        <w:t>8 474,00</w:t>
        <w:tab/>
        <w:t>8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yklostezek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chodníků</w:t>
        <w:tab/>
        <w:t>579,00</w:t>
        <w:tab/>
        <w:t>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ostní prohlídky - lávky pro pěší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chodníky</w:t>
        <w:tab/>
        <w:t>1 392,00</w:t>
        <w:tab/>
        <w:t>1 3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 vnitrobloků</w:t>
        <w:tab/>
        <w:t>279,00</w:t>
        <w:tab/>
        <w:t>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3 980,00</w:t>
        <w:tab/>
        <w:t>27 4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2-Plánované opravy-cyklostez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3-Opravy zábradlí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1-Bezbariérové úpravy chodníků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0-Plánované opravy chodníků</w:t>
        <w:tab/>
        <w:t>5 880,00</w:t>
        <w:tab/>
        <w:t>4 9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4-Plánované opravy lávek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5-Opravy schodů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4-Oprava části chodníku - ul. J Jabůrkové</w:t>
        <w:tab/>
        <w:tab/>
        <w:t>8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2-Oprava chodníku ul. Zelená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8-Oprava parkoviště k Hájku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9-Oprava chodníku ul.Prokopa Holého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7-Oprava lávky pro pěší ul.Revoluční</w:t>
        <w:tab/>
        <w:tab/>
        <w:t>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1-Oprava parkoviště vedle KD Lískovec</w:t>
        <w:tab/>
        <w:tab/>
        <w:t>2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36 857,00</w:t>
        <w:tab/>
        <w:t>50 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ho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6</w:t>
        <w:tab/>
        <w:t>Konzultační, poradenské a právní služby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708,00</w:t>
        <w:tab/>
        <w:t>7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ištění čekáren</w:t>
        <w:tab/>
        <w:t>708,00</w:t>
        <w:tab/>
        <w:t>7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 388,00</w:t>
        <w:tab/>
        <w:t>1 3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6</w:t>
        <w:tab/>
        <w:t>Konzultační, poradenské a právní služby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901,00</w:t>
        <w:tab/>
        <w:t>9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71</w:t>
        <w:tab/>
        <w:t>Opravy a udržování</w:t>
        <w:tab/>
        <w:t>2 575,00</w:t>
        <w:tab/>
        <w:t>2 5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a a údržba dopravního značení</w:t>
        <w:tab/>
        <w:t>2 575,00</w:t>
        <w:tab/>
        <w:t>2 5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2</w:t>
        <w:tab/>
        <w:t>Poskytnuté náhrad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4</w:t>
        <w:tab/>
        <w:t>Výdaje na věcné dar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5 517,00</w:t>
        <w:tab/>
        <w:t>5 5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213</w:t>
        <w:tab/>
        <w:t>Transfery - podnikatelům-PO</w:t>
        <w:tab/>
        <w:t>157 500,00</w:t>
        <w:tab/>
        <w:t>163 8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ČSAD F-M a.s.-provoz MHD</w:t>
        <w:tab/>
        <w:t>25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SAD F-M a.s.-provoz MHD</w:t>
        <w:tab/>
        <w:t>132 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61-Transdev Slezsko a.s.-provoz MHD</w:t>
        <w:tab/>
        <w:tab/>
        <w:t>26 1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ansdev Slezsko a.s.-provoz MHD</w:t>
        <w:tab/>
        <w:tab/>
        <w:t>137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323</w:t>
        <w:tab/>
        <w:t>Neinvestiční transfery krajům</w:t>
        <w:tab/>
        <w:t>1 891,00</w:t>
        <w:tab/>
        <w:t>1 8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9-Obslužnost Frýdecko-Místecko</w:t>
        <w:tab/>
        <w:t>1 047,00</w:t>
        <w:tab/>
        <w:t>1 0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0-Obslužnost Frýdlantsko</w:t>
        <w:tab/>
        <w:t>189,00</w:t>
        <w:tab/>
        <w:t>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1-Obslužnost Česko-Těšínsko</w:t>
        <w:tab/>
        <w:t>228,00</w:t>
        <w:tab/>
        <w:t>2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8-Obslužnost Havířovsko</w:t>
        <w:tab/>
        <w:t>277,00</w:t>
        <w:tab/>
        <w:t>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SK-fin.přísp.na úhradu protarif.ztráty v zóně 511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159 391,00</w:t>
        <w:tab/>
        <w:t>165 75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6</w:t>
        <w:tab/>
        <w:t>Konzultační, poradenské a právní služby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9</w:t>
        <w:tab/>
        <w:t>Nákup ostatních služeb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kl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812</w:t>
        <w:tab/>
        <w:t>Náhrady za nesprávný úř.postup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daje na náhrady škod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909</w:t>
        <w:tab/>
        <w:t>Ostatní neinvestiční výdaje jinde nezařaze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 vybraných pokut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407,00</w:t>
        <w:tab/>
        <w:t>4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věšování vlajek na stožárech VO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54</w:t>
        <w:tab/>
        <w:t>Elektrická energie</w:t>
        <w:tab/>
        <w:t>18 820,00</w:t>
        <w:tab/>
        <w:t>18 8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4</w:t>
        <w:tab/>
        <w:t>Nájemné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9</w:t>
        <w:tab/>
        <w:t>Nákup ostatních služeb</w:t>
        <w:tab/>
        <w:t>9 537,00</w:t>
        <w:tab/>
        <w:t>9 5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ch služeb</w:t>
        <w:tab/>
        <w:t>9 537,00</w:t>
        <w:tab/>
        <w:t>9 5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71</w:t>
        <w:tab/>
        <w:t>Opravy a udržování</w:t>
        <w:tab/>
        <w:t>34 924,00</w:t>
        <w:tab/>
        <w:t>35 090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</w:t>
        <w:tab/>
        <w:tab/>
        <w:t>2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pravy a udržování</w:t>
        <w:tab/>
        <w:tab/>
        <w:t>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2-Oprava veřejného osvětlení - Elis Lískovec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3-Oprava veřejného osvětlení - hřiště v Lískovci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909</w:t>
        <w:tab/>
        <w:t>Ostatní neinvestiční výdaje jinde nezařaze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einvestiční výdaje j.n.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63 353,00</w:t>
        <w:tab/>
        <w:t>63 519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25 128,00</w:t>
        <w:tab/>
        <w:t>355 925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34-Městský holubní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1-Deratiz.potkanů,odchyt holubů a likvidace kadáver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0-Ustájení týraných zvířa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dební materiál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69</w:t>
        <w:tab/>
        <w:t>Nákup ostatních služeb</w:t>
        <w:tab/>
        <w:t>2 488,00</w:t>
        <w:tab/>
        <w:t>2 4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ěstební činnost</w:t>
        <w:tab/>
        <w:t>2 488,00</w:t>
        <w:tab/>
        <w:t>2 4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>2 548,00</w:t>
        <w:tab/>
        <w:t>2 5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>5169</w:t>
        <w:tab/>
        <w:t>Nákup ostatních služeb</w:t>
        <w:tab/>
        <w:t>817,00</w:t>
        <w:tab/>
        <w:t>1 4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LH-Odborný lesní hospodář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9-Zpracování lesních hospodářských osnov</w:t>
        <w:tab/>
        <w:t>507,00</w:t>
        <w:tab/>
        <w:t>1 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>817,00</w:t>
        <w:tab/>
        <w:t>1 4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23</w:t>
        <w:tab/>
        <w:t>Podlimitní technické zhodnocení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69</w:t>
        <w:tab/>
        <w:t>Nákup ostatních služeb</w:t>
        <w:tab/>
        <w:t>11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hovatelská přehlídka trofejí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71</w:t>
        <w:tab/>
        <w:t>Opravy a udržování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7-Záchovná údržba-cestní sí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8-Záchovná údržba-vybavenost v lesích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205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34</w:t>
        <w:tab/>
        <w:t>Prádlo, oděv a obuv s výjimkou ochranných pomůcek</w:t>
        <w:tab/>
        <w:t>39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69</w:t>
        <w:tab/>
        <w:t>Nákup ostatních služeb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a majetku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229</w:t>
        <w:tab/>
        <w:t>Ostatní neinvestiční transfery neziskovým a podobným osobá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lenský příspěvek SVO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81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23</w:t>
        <w:tab/>
        <w:t>Podlimitní technické zhodnoce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42-Vodovodní přípojk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6</w:t>
        <w:tab/>
        <w:t>Knihy a obdobné listinné informační prostředk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7</w:t>
        <w:tab/>
        <w:t>Drobný dlouhodobý hmotný majet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3-Vodoměr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6</w:t>
        <w:tab/>
        <w:t>Konzultační, poradenské a prá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detické zaměř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ozbor vo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9</w:t>
        <w:tab/>
        <w:t>Nákup ostatních služeb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kolaudace přípojk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provozovatele vodovodu na smlu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71</w:t>
        <w:tab/>
        <w:t>Opravy a udrž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9-Záchovná údržba-vodovodní ř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725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3</w:t>
        <w:tab/>
        <w:t>Podlimitní technické zhodnocení</w:t>
        <w:tab/>
        <w:t>1 200,00</w:t>
        <w:tab/>
        <w:t>928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analizační přípojky</w:t>
        <w:tab/>
        <w:t>1 200,00</w:t>
        <w:tab/>
        <w:t>928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54</w:t>
        <w:tab/>
        <w:t>Elektrická energie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75-Čerpací stanice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112,00</w:t>
        <w:tab/>
        <w:t>260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běry vzorků Gajerovice</w:t>
        <w:tab/>
        <w:t>1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radenství</w:t>
        <w:tab/>
        <w:t>100,00</w:t>
        <w:tab/>
        <w:t>260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00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provozovatele kanalizace na smlu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stění a kamerové záznam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běry vzorků Gajerovice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0-Záchovná údržba-kanalizační ř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712,00</w:t>
        <w:tab/>
        <w:t>1 60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6</w:t>
        <w:tab/>
        <w:t>Konzultační, poradenské a právní služb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9</w:t>
        <w:tab/>
        <w:t>Nákup ostatních služeb</w:t>
        <w:tab/>
        <w:t>305,00</w:t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vodních toků</w:t>
        <w:tab/>
        <w:t>10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71</w:t>
        <w:tab/>
        <w:t>Opravy a udržování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735,00</w:t>
        <w:tab/>
        <w:t>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6</w:t>
        <w:tab/>
        <w:t>Konzultační, poradenské a právní služby</w:t>
        <w:tab/>
        <w:t>15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350,00</w:t>
        <w:tab/>
        <w:t>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válečné hroby</w:t>
        <w:tab/>
        <w:t>10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prava památníku Pohřeb v Karpate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990,00</w:t>
        <w:tab/>
        <w:t>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9-Spolek pro Faunapark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00-Neposedné tlapky, z. s.</w:t>
        <w:tab/>
        <w:t>810,00</w:t>
        <w:tab/>
        <w:t>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90,00</w:t>
        <w:tab/>
        <w:t>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0,00</w:t>
        <w:tab/>
        <w:t>3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3-Automatické otevírání brány na hřbitově ve Frýdku</w:t>
        <w:tab/>
        <w:tab/>
        <w:t>3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hrobových mís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6</w:t>
        <w:tab/>
        <w:t>Konzultační, poradenské a právní služby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 504,00</w:t>
        <w:tab/>
        <w:t>5 351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1-Správa a údržba hřbitovů</w:t>
        <w:tab/>
        <w:t>5 400,00</w:t>
        <w:tab/>
        <w:t>5 247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8-Hřbitov Frýdek-následná péče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40,00</w:t>
        <w:tab/>
        <w:t>321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Záchovná údržba-veřejná pohřebiště</w:t>
        <w:tab/>
        <w:t>240,00</w:t>
        <w:tab/>
        <w:t>321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 880,00</w:t>
        <w:tab/>
        <w:t>5 847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ůcky k odběru vzorků popel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66</w:t>
        <w:tab/>
        <w:t>Konzultační, poradenské a právní služby</w:t>
        <w:tab/>
        <w:t>336,56</w:t>
        <w:tab/>
        <w:t>33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8-Adaptační strategie SMFM</w:t>
        <w:tab/>
        <w:t>286,56</w:t>
        <w:tab/>
        <w:t>28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pel-posudky,odběry,rozb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346,56</w:t>
        <w:tab/>
        <w:t>34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>5169</w:t>
        <w:tab/>
        <w:t>Nákup ostatních služeb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ranění nebezpečného odpadu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4</w:t>
        <w:tab/>
        <w:t>Nájemné</w:t>
        <w:tab/>
        <w:t>6 020,00</w:t>
        <w:tab/>
        <w:t>6 0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4-Separace</w:t>
        <w:tab/>
        <w:t>2 440,00</w:t>
        <w:tab/>
        <w:t>2 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2 65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icky rozložitelných odpadů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9</w:t>
        <w:tab/>
        <w:t>Nákup ostatních služeb</w:t>
        <w:tab/>
        <w:t>71 440,00</w:t>
        <w:tab/>
        <w:t>71 3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7-Svoz NO, OO od popelnic a kontejnerů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8-Provoz sběrného dvora</w:t>
        <w:tab/>
        <w:t>5 100,00</w:t>
        <w:tab/>
        <w:t>5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15 370,00</w:t>
        <w:tab/>
        <w:t>15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icky rozložitelných odpadů</w:t>
        <w:tab/>
        <w:t>3 320,00</w:t>
        <w:tab/>
        <w:t>3 3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2-Odvodnění Skalického kopce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36 200,00</w:t>
        <w:tab/>
        <w:t>36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2-Odstranění odpadu z městské zeleně</w:t>
        <w:tab/>
        <w:t>2 600,00</w:t>
        <w:tab/>
        <w:t>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40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3 020,00</w:t>
        <w:tab/>
        <w:t>3 0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6-Objemný odpad</w:t>
        <w:tab/>
        <w:t>3 870,00</w:t>
        <w:tab/>
        <w:t>3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71</w:t>
        <w:tab/>
        <w:t>Opravy a udržová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komunální odpad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92</w:t>
        <w:tab/>
        <w:t>Poskytnuté náhrad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vzniklých škod na kontejnerech EKOKO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77 590,00</w:t>
        <w:tab/>
        <w:t>77 4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5137</w:t>
        <w:tab/>
        <w:t>Drobný dlouhodobý hmotný majetek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62-Sběr a svoz biologicky rozložitelných odpadů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39</w:t>
        <w:tab/>
        <w:t>Nákup materiálu jinde nezařazený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69</w:t>
        <w:tab/>
        <w:t>Nákup ostatních služeb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na odstranění odpad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3-Likvidace černých skládek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>4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6</w:t>
        <w:tab/>
        <w:t>Konzultační, poradenské a právní služb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zorků vody-zpracování odborných posud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9</w:t>
        <w:tab/>
        <w:t>Nákup ostatních služeb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ikvidace havárií povrchových a podzemních vod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>5123</w:t>
        <w:tab/>
        <w:t>Podlimitní technické zhodnoc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amátných stromů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300,00</w:t>
        <w:tab/>
        <w:t>37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8-Minizahrá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7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9</w:t>
        <w:tab/>
        <w:t>Nákup materiálu jinde nezařazený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ní závlahové vak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85-Arboret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6</w:t>
        <w:tab/>
        <w:t>Konzultační, poradenské a právní služb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54 255,00</w:t>
        <w:tab/>
        <w:t>54 25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</w:t>
        <w:tab/>
        <w:t>1 360,00</w:t>
        <w:tab/>
        <w:t>1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4-Údržba městské zeleně</w:t>
        <w:tab/>
        <w:t>46 000,00</w:t>
        <w:tab/>
        <w:t>46 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5-Kosení silničních příkopů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6-Arboristika</w:t>
        <w:tab/>
        <w:t>1 300,00</w:t>
        <w:tab/>
        <w:t>1 188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7-Výměna písku</w:t>
        <w:tab/>
        <w:t>770,00</w:t>
        <w:tab/>
        <w:t>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8-Úklid parků a dětských hřišť</w:t>
        <w:tab/>
        <w:t>3 260,00</w:t>
        <w:tab/>
        <w:t>3 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ěstského mobiliáře</w:t>
        <w:tab/>
        <w:t>465,00</w:t>
        <w:tab/>
        <w:t>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3 100,00</w:t>
        <w:tab/>
        <w:t>3 1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-vybavenost zeleně</w:t>
        <w:tab/>
        <w:t>3 100,00</w:t>
        <w:tab/>
        <w:t>3 1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57 748,00</w:t>
        <w:tab/>
        <w:t>57 832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6</w:t>
        <w:tab/>
        <w:t>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94</w:t>
        <w:tab/>
        <w:t>Výdaje na věcné dar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47-Program Podpora výsadby dřevin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39</w:t>
        <w:tab/>
        <w:t>Nákup materiálu jinde nezařazený</w:t>
        <w:tab/>
        <w:t>75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50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ÚZ 310-Den Země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.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4</w:t>
        <w:tab/>
        <w:t>Nájemné</w:t>
        <w:tab/>
        <w:t>7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.zlepšování kvality ovzduší (PZKO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Den Země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9</w:t>
        <w:tab/>
        <w:t>Nákup ostatních služeb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ÚZ 310-Den Země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.zlepšování kvality ovzduší (PZKO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Den Země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75</w:t>
        <w:tab/>
        <w:t>Pohoštění</w:t>
        <w:tab/>
        <w:t>30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.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94</w:t>
        <w:tab/>
        <w:t>Výdaje na věcné dary</w:t>
        <w:tab/>
        <w:t>13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13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222</w:t>
        <w:tab/>
        <w:t>Neinvestiční transfery spolkům</w:t>
        <w:tab/>
        <w:t>0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901</w:t>
        <w:tab/>
        <w:t>Nespecifikované rezervy</w:t>
        <w:tab/>
        <w:t>350,00</w:t>
        <w:tab/>
        <w:t>2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>350,00</w:t>
        <w:tab/>
        <w:t>2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>1 088,00</w:t>
        <w:tab/>
        <w:t>1 0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0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0,00</w:t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52 530,56</w:t>
        <w:tab/>
        <w:t>153 117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339</w:t>
        <w:tab/>
        <w:t>Neinvestiční transfery cizím příspěvkovým organizacím</w:t>
        <w:tab/>
        <w:t>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--&gt;693 - ID - Nemocnice ve F-M, p. o. - Beskydské ortopedické dny 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1</w:t>
        <w:tab/>
        <w:t>Neinvestiční příspěvky zřízeným příspěvkovým organizacím</w:t>
        <w:tab/>
        <w:t>11 900,00</w:t>
        <w:tab/>
        <w:t>1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Hospic Frýdek-Místek,p.o.</w:t>
        <w:tab/>
        <w:t>11 900,00</w:t>
        <w:tab/>
        <w:t>1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6</w:t>
        <w:tab/>
        <w:t>Neinvestiční transfery zřízeným příspěvkovým organizacím</w:t>
        <w:tab/>
        <w:t>0,00</w:t>
        <w:tab/>
        <w:t>5 0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 - ÚZ 914 - Hospic Frýdek-Místek. p. o.</w:t>
        <w:tab/>
        <w:tab/>
        <w:t>5 0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901</w:t>
        <w:tab/>
        <w:t>Nespecifikované rezervy</w:t>
        <w:tab/>
        <w:t>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rezerva pro Hospic Frýdek-Místek,p.o.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1 900,00</w:t>
        <w:tab/>
        <w:t>22 9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4</w:t>
        <w:tab/>
        <w:t>Nájemné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9</w:t>
        <w:tab/>
        <w:t>Nákup ostatních služeb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olution Train a návazný progr."To je zákon kámo!"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75</w:t>
        <w:tab/>
        <w:t>Pohoštěn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>156,00</w:t>
        <w:tab/>
        <w:t>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1</w:t>
        <w:tab/>
        <w:t>Transfery fundacím, ústavům, OPS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Mobilní hospic Ondrášek,o.p.s.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o.p.s.-podpora rodin s dětmi s autismem</w:t>
        <w:tab/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2</w:t>
        <w:tab/>
        <w:t>Neinvestiční transfery spolkům</w:t>
        <w:tab/>
        <w:t>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blastní spolek ČČK F-M-Humanitární jednotka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blastní spolek ČČK F-M-dárci krve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vaz post.civiliz.chorobami v ČR,z.s.,ZO Naděje F-M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ndělé stromu života,p.s.-mobilní hospic</w:t>
        <w:tab/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vaz post.civiliz.chorobami v ČR,z.s.,OO F-M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UNIE ROSKA F-M,z.p.s.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3</w:t>
        <w:tab/>
        <w:t>Neinvestiční transfery církvím a náboženským společnostem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Charita F-M-mobilní hospicová péče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1</w:t>
        <w:tab/>
        <w:t>Transfery fundacím, ústavům, OPS</w:t>
        <w:tab/>
        <w:t>620,00</w:t>
        <w:tab/>
        <w:t>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nové naděje,z.ú.</w:t>
        <w:tab/>
        <w:t>43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pro zdr.postižené MSK,o.p.s.-poradna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2</w:t>
        <w:tab/>
        <w:t>Neinvestiční transfery spolkům</w:t>
        <w:tab/>
        <w:t>767,00</w:t>
        <w:tab/>
        <w:t>7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ONŽ-pomoc a poradenství pro ženy a dívky,z.s.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 ČR,z.s.-odborné soc.porad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Modrý kříž v ČR-poradna</w:t>
        <w:tab/>
        <w:t>347,00</w:t>
        <w:tab/>
        <w:t>3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>1 387,00</w:t>
        <w:tab/>
        <w:t>1 3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6</w:t>
        <w:tab/>
        <w:t>Knihy a obdobné listinné informační prostředky</w:t>
        <w:tab/>
        <w:t>5,00</w:t>
        <w:tab/>
        <w:t>6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6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69</w:t>
        <w:tab/>
        <w:t>Nákup ostatních služeb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2</w:t>
        <w:tab/>
        <w:t>Poskytnuté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1</w:t>
        <w:tab/>
        <w:t>Transfery fundacím, ústavům, OPS</w:t>
        <w:tab/>
        <w:t>0,00</w:t>
        <w:tab/>
        <w:t>2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Centrum soc.sl.Ostrava,o.p.s.-Krizové centr.pro děti a rodinu</w:t>
        <w:tab/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Lumpíkov,z.ú.-Domácí násilí aneb rodina v ohrožení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2</w:t>
        <w:tab/>
        <w:t>Neinvestiční transfery spolkům</w:t>
        <w:tab/>
        <w:t>0,00</w:t>
        <w:tab/>
        <w:t>19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ONŽ-přednáškový progra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ONŽ-poradenská i praktická pomoc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Repette,z.s.- sem v pohodě a vím,co smím</w:t>
        <w:tab/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Spolu pro rodinu,z.s.-ALFA IRL-Prevent.progr.pro náctileté</w:t>
        <w:tab/>
        <w:tab/>
        <w:t>2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Repette, z. 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331</w:t>
        <w:tab/>
        <w:t>Neinvestiční příspěvky zřízeným příspěvkovým organizacím</w:t>
        <w:tab/>
        <w:t>6 620,00</w:t>
        <w:tab/>
        <w:t>6 6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p.o.</w:t>
        <w:tab/>
        <w:t>6 620,00</w:t>
        <w:tab/>
        <w:t>6 6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339</w:t>
        <w:tab/>
        <w:t>Neinvestiční transfery cizím příspěvkovým organizacím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ětské centrum Pluto,p.o.-finanční dar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901</w:t>
        <w:tab/>
        <w:t>Nespecifikované rezervy</w:t>
        <w:tab/>
        <w:t>1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DP Podpora a rozvoj činn.v obl.rodinné politiky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7 675,00</w:t>
        <w:tab/>
        <w:t>7 172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1</w:t>
        <w:tab/>
        <w:t>Transfery fundacím, ústavům, OPS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ADRA,o.p.s.-sociální šatník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2</w:t>
        <w:tab/>
        <w:t>Neinvestiční transfery spolkům</w:t>
        <w:tab/>
        <w:t>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blastní spolek ČČK F-M-sociální šatník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blastní spolek ČČK F-M-Mobilní ošetřovací jednotka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>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1</w:t>
        <w:tab/>
        <w:t>Transfery fundacím, ústavům, OPS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KAFIRA,o.p.s.-sociální rehabilitace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3</w:t>
        <w:tab/>
        <w:t>Neinvestiční transfery církvím a náboženským společnostem</w:t>
        <w:tab/>
        <w:t>1 241,00</w:t>
        <w:tab/>
        <w:t>1 2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Beskydské centrum duševního zdraví</w:t>
        <w:tab/>
        <w:t>655,00</w:t>
        <w:tab/>
        <w:t>6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sociální rehabilitace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RÚT F-M,sociální rehabilitace</w:t>
        <w:tab/>
        <w:t>476,00</w:t>
        <w:tab/>
        <w:t>4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>1 661,00</w:t>
        <w:tab/>
        <w:t>1 6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7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5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7-Agenda opatrovnic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1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1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9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19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6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6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94</w:t>
        <w:tab/>
        <w:t>Výdaje na věcné da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2</w:t>
        <w:tab/>
        <w:t>Neinvestiční transfery spolkům</w:t>
        <w:tab/>
        <w:t>0,00</w:t>
        <w:tab/>
        <w:t>677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Modrý kříž v ČR-Zkus to s námi!</w:t>
        <w:tab/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Přátelé lipiny,z.s.-volnočasové aktivity</w:t>
        <w:tab/>
        <w:tab/>
        <w:t>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Modrý kříž v ČR-"Zkus to s námi 2.0"</w:t>
        <w:tab/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3</w:t>
        <w:tab/>
        <w:t>Neinvestiční transfery církvím a náboženským společnostem</w:t>
        <w:tab/>
        <w:t>200,00</w:t>
        <w:tab/>
        <w:t>30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 douč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Slezská diakonie-Za zvířaty kolem světa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Charita Frýdek-Místek-Bavíme se jinak</w:t>
        <w:tab/>
        <w:tab/>
        <w:t>4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901</w:t>
        <w:tab/>
        <w:t>Nespecifikované rezervy</w:t>
        <w:tab/>
        <w:t>1 25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DP Prevence kriminality a protidrogová politika</w:t>
        <w:tab/>
        <w:t>8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8-Spoluúčast na dotace ze SR v rámci prevence kriminalit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522,00</w:t>
        <w:tab/>
        <w:t>1 4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223</w:t>
        <w:tab/>
        <w:t>Neinvestiční transfery církvím a náboženským společnostem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Dům pokojného stáří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1</w:t>
        <w:tab/>
        <w:t>Neinvestiční příspěvky zřízeným příspěvkovým organizacím</w:t>
        <w:tab/>
        <w:t>18 705,00</w:t>
        <w:tab/>
        <w:t>18 7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Domov pro seniory F-M,p.o.</w:t>
        <w:tab/>
        <w:t>18 705,00</w:t>
        <w:tab/>
        <w:t>18 7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6</w:t>
        <w:tab/>
        <w:t>Neinvestiční transfery zřízeným příspěvkovým organizacím</w:t>
        <w:tab/>
        <w:t>0,00</w:t>
        <w:tab/>
        <w:t>25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 - ÚZ 914 - Domov pro seniory Frýdek-Místek. p. o.</w:t>
        <w:tab/>
        <w:tab/>
        <w:t>25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901</w:t>
        <w:tab/>
        <w:t>Nespecifikované rezervy</w:t>
        <w:tab/>
        <w:t>3 937,00</w:t>
        <w:tab/>
        <w:t>3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rezer.pro Domov pro sen.F-M,p.o.-ul.Školská, rekonstrukce budovy</w:t>
        <w:tab/>
        <w:t>3 937,00</w:t>
        <w:tab/>
        <w:t>3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24 442,00</w:t>
        <w:tab/>
        <w:t>49 7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1</w:t>
        <w:tab/>
        <w:t>Transfery fundacím, ústavům, OPS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zdr.post.MSK,o.p.s.-osobní asist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2</w:t>
        <w:tab/>
        <w:t>Neinvestiční transfery spolků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Podané ruce-osobní asistence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3</w:t>
        <w:tab/>
        <w:t>Neinvestiční transfery církvím a náboženským společnostem</w:t>
        <w:tab/>
        <w:t>977,00</w:t>
        <w:tab/>
        <w:t>9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haritní pečovatelská služba</w:t>
        <w:tab/>
        <w:t>817,00</w:t>
        <w:tab/>
        <w:t>8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NOE Frýdek-Místek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1</w:t>
        <w:tab/>
        <w:t>Neinvestiční příspěvky zřízeným příspěvkovým organizacím</w:t>
        <w:tab/>
        <w:t>26 028,00</w:t>
        <w:tab/>
        <w:t>26 0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p.o.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Centrum pečovatelské služby F-M,p.o.</w:t>
        <w:tab/>
        <w:t>14 028,00</w:t>
        <w:tab/>
        <w:t>14 0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6</w:t>
        <w:tab/>
        <w:t>Neinvestiční transfery zřízeným příspěvkovým organizacím</w:t>
        <w:tab/>
        <w:t>0,00</w:t>
        <w:tab/>
        <w:t>21 0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 - ÚZ 914 - Penzion pro seniory Frýdek-Místek. p. o.</w:t>
        <w:tab/>
        <w:tab/>
        <w:t>5 5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 - ÚZ 914 - Centrum pečovatelské služby Frýdek-Místek. p. o.</w:t>
        <w:tab/>
        <w:tab/>
        <w:t>15 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27 935,00</w:t>
        <w:tab/>
        <w:t>48 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1</w:t>
        <w:tab/>
        <w:t>Transfery fundacím, ústavům, OPS</w:t>
        <w:tab/>
        <w:t>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Handicap centrum Škola života F-M,o.p.s.</w:t>
        <w:tab/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3</w:t>
        <w:tab/>
        <w:t>Neinvestiční transfery církvím a náboženským společnostem</w:t>
        <w:tab/>
        <w:t>659,00</w:t>
        <w:tab/>
        <w:t>6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Denní centrum Maják</w:t>
        <w:tab/>
        <w:t>189,00</w:t>
        <w:tab/>
        <w:t>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nízkoprahové denní centrum</w:t>
        <w:tab/>
        <w:t>470,00</w:t>
        <w:tab/>
        <w:t>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lezská diakonie - BETHEL – nízkoprahové denní centrum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1</w:t>
        <w:tab/>
        <w:t>Neinvestiční příspěvky zřízeným příspěvkovým organizacím</w:t>
        <w:tab/>
        <w:t>11 200,00</w:t>
        <w:tab/>
        <w:t>1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-M,p.o.</w:t>
        <w:tab/>
        <w:t>11 200,00</w:t>
        <w:tab/>
        <w:t>1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6</w:t>
        <w:tab/>
        <w:t>Neinvestiční transfery zřízeným příspěvkovým organizacím</w:t>
        <w:tab/>
        <w:t>0,00</w:t>
        <w:tab/>
        <w:t>6 7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 - ÚZ 914 - ŽIRAFA - Integrované centrum Frýdek-Místek</w:t>
        <w:tab/>
        <w:tab/>
        <w:t>6 7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1 859,00</w:t>
        <w:tab/>
        <w:t>18 9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13</w:t>
        <w:tab/>
        <w:t>Transfery - podnikatelům-PO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Domov sv.Jana Křtilete,s.r.o.</w:t>
        <w:tab/>
        <w:t>470,00</w:t>
        <w:tab/>
        <w:t>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Domov sv. Jana Křtitele, s. r. o.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1</w:t>
        <w:tab/>
        <w:t>Transfery fundacím, ústavům, OPS</w:t>
        <w:tab/>
        <w:t>1 730,00</w:t>
        <w:tab/>
        <w:t>1 7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LZHEIMER HOME,z.ú.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Adámkova vila,Domov se zvláštn.režimem,z.ú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3-Medela-péče o seniory,o.p.s.,Frýdlant n/O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Medela-péče o seniory o. p. s.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2</w:t>
        <w:tab/>
        <w:t>Neinvestiční transfery spolků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8-Armáda spásy-Domov Přístav F-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3</w:t>
        <w:tab/>
        <w:t>Neinvestiční transfery církvím a náboženským společnoste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Oáza pokoj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339</w:t>
        <w:tab/>
        <w:t>Neinvestiční transfery cizím příspěvkovým organizací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Středisko sociálních služeb Frýdlant n/O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ISÚ Komorní Lhotka, p. o.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Náš svět, p. o., Pržno-středisko Anenská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>7 290,00</w:t>
        <w:tab/>
        <w:t>7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223</w:t>
        <w:tab/>
        <w:t>Neinvestiční transfery církvím a náboženským společnostem</w:t>
        <w:tab/>
        <w:t>467,00</w:t>
        <w:tab/>
        <w:t>4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haritní odlehčovací služba</w:t>
        <w:tab/>
        <w:t>467,00</w:t>
        <w:tab/>
        <w:t>4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901</w:t>
        <w:tab/>
        <w:t>Nespecifikované rezervy</w:t>
        <w:tab/>
        <w:t>2 430,00</w:t>
        <w:tab/>
        <w:t>93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DP Podpora a rozvoj soc.služeb</w:t>
        <w:tab/>
        <w:t>33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DP Podpora a rozvoj ost.aktivit navaz.na soc.sl.</w:t>
        <w:tab/>
        <w:t>1 6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ID-Dofinancování organiz.a aktivit v soc.oblasti</w:t>
        <w:tab/>
        <w:t>500,00</w:t>
        <w:tab/>
        <w:t>93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>2 897,00</w:t>
        <w:tab/>
        <w:t>1 401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1</w:t>
        <w:tab/>
        <w:t>Transfery fundacím, ústavům, OP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dětský sluch Tamtam,o.p.s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3</w:t>
        <w:tab/>
        <w:t>Neinvestiční transfery církvím a náboženským společnostem</w:t>
        <w:tab/>
        <w:t>1 188,00</w:t>
        <w:tab/>
        <w:t>1 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entrum Pramínek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EUNIKA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soc.asistence F-M,SAS pro rodiny s dětmi</w:t>
        <w:tab/>
        <w:t>820,00</w:t>
        <w:tab/>
        <w:t>8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>1 198,00</w:t>
        <w:tab/>
        <w:t>1 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Krizové centru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>5221</w:t>
        <w:tab/>
        <w:t>Transfery fundacím, ústavům, OPS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soc.služeb Ostrava,o.p.s.-Dům na půl cesty F-M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2</w:t>
        <w:tab/>
        <w:t>Neinvestiční transfery spolků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Armáda spásy v ČR,z.s.-noclehárna pro muže Ostrav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3</w:t>
        <w:tab/>
        <w:t>Neinvestiční transfery církvím a náboženským společnostem</w:t>
        <w:tab/>
        <w:t>3 024,00</w:t>
        <w:tab/>
        <w:t>3 0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2-Slezská diakonie,SÁRA F-M,AD pro matky s dětmi</w:t>
        <w:tab/>
        <w:t>668,00</w:t>
        <w:tab/>
        <w:t>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AD pro ženy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azylový dům</w:t>
        <w:tab/>
        <w:t>1 230,00</w:t>
        <w:tab/>
        <w:t>1 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noclehárna pro muž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SÁRA F-M,noclehárna pro žen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3 104,00</w:t>
        <w:tab/>
        <w:t>3 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53</w:t>
        <w:tab/>
        <w:t>Plyn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54</w:t>
        <w:tab/>
        <w:t>Elektrická energie</w:t>
        <w:tab/>
        <w:t>3,60</w:t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3,60</w:t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2</w:t>
        <w:tab/>
        <w:t>Služby elektronických komunikací</w:t>
        <w:tab/>
        <w:t>0,60</w:t>
        <w:tab/>
        <w:t>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0,60</w:t>
        <w:tab/>
        <w:t>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8</w:t>
        <w:tab/>
        <w:t>Služby zpracování dat</w:t>
        <w:tab/>
        <w:t>4,80</w:t>
        <w:tab/>
        <w:t>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4,80</w:t>
        <w:tab/>
        <w:t>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9</w:t>
        <w:tab/>
        <w:t>Nákup ostatních služeb</w:t>
        <w:tab/>
        <w:t>3,00</w:t>
        <w:tab/>
        <w:t>2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3,00</w:t>
        <w:tab/>
        <w:t>2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2</w:t>
        <w:tab/>
        <w:t>Neinvestiční transfery spolkům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z.s.Filadelfie-U-kryt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3</w:t>
        <w:tab/>
        <w:t>Neinvestiční transfery církvím a náboženským společnostem</w:t>
        <w:tab/>
        <w:t>715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Klub Nezbeda</w:t>
        <w:tab/>
        <w:t>715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>1 187,00</w:t>
        <w:tab/>
        <w:t>1 1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1</w:t>
        <w:tab/>
        <w:t>Transfery fundacím, ústavům, OPS</w:t>
        <w:tab/>
        <w:t>710,00</w:t>
        <w:tab/>
        <w:t>7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Renarkon,o.p.s.-kontaktní a poradenské centrum F-M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polečnost pro ranou péči-Raná péče pro rodiny s dětmi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2</w:t>
        <w:tab/>
        <w:t>Neinvestiční transfery spolkům</w:t>
        <w:tab/>
        <w:t>206,00</w:t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Modrý kříž v ČR-následná péče</w:t>
        <w:tab/>
        <w:t>206,00</w:t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>916,00</w:t>
        <w:tab/>
        <w:t>9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>5223</w:t>
        <w:tab/>
        <w:t>Neinvestiční transfery církvím a náboženským společnostem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-EFFATHA F-M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2</w:t>
        <w:tab/>
        <w:t>Neinvestiční transfery spolků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rmáda spásy v ČR,z.s.-prevence bezdomovectv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3</w:t>
        <w:tab/>
        <w:t>Neinvestiční transfery církvím a náboženským společnostem</w:t>
        <w:tab/>
        <w:t>966,00</w:t>
        <w:tab/>
        <w:t>9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Zoom</w:t>
        <w:tab/>
        <w:t>253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-terénní odlehčovací služba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-Rebel</w:t>
        <w:tab/>
        <w:t>253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terénní program</w:t>
        <w:tab/>
        <w:t>260,00</w:t>
        <w:tab/>
        <w:t>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>1 666,00</w:t>
        <w:tab/>
        <w:t>1 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21</w:t>
        <w:tab/>
        <w:t>Ostatní osobní výdaje</w:t>
        <w:tab/>
        <w:t>420,00</w:t>
        <w:tab/>
        <w:t>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1</w:t>
        <w:tab/>
        <w:t>Sociální zabezpečení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2</w:t>
        <w:tab/>
        <w:t>Povinné pojistné na veřejné zdravotní pojištění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41</w:t>
        <w:tab/>
        <w:t>Odměny za užití duševního vlastnictv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3</w:t>
        <w:tab/>
        <w:t>Léky a zdravotnický materiá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4</w:t>
        <w:tab/>
        <w:t>Prádlo, oděv a obuv s výjimkou ochranných pomůc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6</w:t>
        <w:tab/>
        <w:t>Knihy a obdobné listinné informační prostředky</w:t>
        <w:tab/>
        <w:t>12,50</w:t>
        <w:tab/>
        <w:t>1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7</w:t>
        <w:tab/>
        <w:t>Drobný dlouhodobý hmotný majetek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9</w:t>
        <w:tab/>
        <w:t>Nákup materiálu jinde nezařazený</w:t>
        <w:tab/>
        <w:t>58,00</w:t>
        <w:tab/>
        <w:t>6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- ÚZ 348 - Den pro seniory 2024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1</w:t>
        <w:tab/>
        <w:t>Studená voda včetně stočného a úplaty za odvod dešťových vod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3</w:t>
        <w:tab/>
        <w:t>Plyn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4</w:t>
        <w:tab/>
        <w:t>Elektrická energ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2</w:t>
        <w:tab/>
        <w:t>Služby elektronických komunikac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4</w:t>
        <w:tab/>
        <w:t>Nájemné</w:t>
        <w:tab/>
        <w:t>2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8</w:t>
        <w:tab/>
        <w:t>Služby zpracování da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9</w:t>
        <w:tab/>
        <w:t>Nákup ostatních služeb</w:t>
        <w:tab/>
        <w:t>2 288,10</w:t>
        <w:tab/>
        <w:t>2 286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5-Taxislužba pro sen.FM-sml.na r.2023,platba za 12/23</w:t>
        <w:tab/>
        <w:t>126,00</w:t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5-Taxislužba pro seniory FM,sml. od r.2024</w:t>
        <w:tab/>
        <w:t>1 887,60</w:t>
        <w:tab/>
        <w:t>1 88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2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5,50</w:t>
        <w:tab/>
        <w:t>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- ÚZ 348 - Den pro seniory 2024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5</w:t>
        <w:tab/>
        <w:t>Pohoštění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9</w:t>
        <w:tab/>
        <w:t>Ostatní nákupy jinde nezařazené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94</w:t>
        <w:tab/>
        <w:t>Výdaje na věcné dar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1</w:t>
        <w:tab/>
        <w:t>Transfery fundacím, ústavům, OPS</w:t>
        <w:tab/>
        <w:t>150,00</w:t>
        <w:tab/>
        <w:t>5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Tichý svět,o.p.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služeb pro neslyšící a nedoslýchavé,o.p.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437-Spoleně o.p.s. Brno-Senior point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ADRA, o. p. s. - 20. výročí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dravotní klaun, o.p.s.-finanční dar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o.p.s.-dobrovolníci u seniorů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o.p.s.-dobrovolníci v domácnostech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Centrum pro zdr.postižené MSK,o.p.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2</w:t>
        <w:tab/>
        <w:t>Neinvestiční transfery spolkům</w:t>
        <w:tab/>
        <w:t>770,00</w:t>
        <w:tab/>
        <w:t>1 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ONS ČR,z.s.-sociálně-aktivizační služb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Linka bezpečí, z. 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Cesta bez bariér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Podané ruce,z.s.-canisterapie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-MO F-M-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-MO F-M-aktivit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,Aktivní senioři F-M-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,Aktivní senioři F-M-sportovní aktivit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Cesta bez bariér - oprava a údržba vozidel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TRDLA - divadelní společnost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3</w:t>
        <w:tab/>
        <w:t>Neinvestiční transfery církvím a náboženským společnoste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Podpora dobrovolnictv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4 070,00</w:t>
        <w:tab/>
        <w:t>4 85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6</w:t>
        <w:tab/>
        <w:t>Knihy a obdobné listinné informační prostředky</w:t>
        <w:tab/>
        <w:t>5,00</w:t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9</w:t>
        <w:tab/>
        <w:t>Nákup materiálu jinde nezařazený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4</w:t>
        <w:tab/>
        <w:t>Nájem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6</w:t>
        <w:tab/>
        <w:t>Konzultační, poradenské a právní služby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upervize v sociální oblasti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9</w:t>
        <w:tab/>
        <w:t>Nákup ostatních služeb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75</w:t>
        <w:tab/>
        <w:t>Pohoštění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94</w:t>
        <w:tab/>
        <w:t>Výdaje na věcné da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3</w:t>
        <w:tab/>
        <w:t>Neinvestiční transfery církvím a náboženským společnostem</w:t>
        <w:tab/>
        <w:t>1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2-Slezská diakonie, projekt "Stravenka F-M"</w:t>
        <w:tab/>
        <w:t>10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lezská diakonie-výdejna potravin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223,00</w:t>
        <w:tab/>
        <w:t>421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asopis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lenský poplatek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12 053,00</w:t>
        <w:tab/>
        <w:t>176 58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0,00</w:t>
        <w:tab/>
        <w:t>1 0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 - Splašková kanalizace Lískovec</w:t>
        <w:tab/>
        <w:tab/>
        <w:t>2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ab/>
        <w:t>3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ab/>
        <w:t>4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0,00</w:t>
        <w:tab/>
        <w:t>1 0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0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97-Čp.1166,ul.Těšínská-výměna oken a oprava fasády</w:t>
        <w:tab/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0,00</w:t>
        <w:tab/>
        <w:t>14 806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97-Čp.1166,ul.Těšínská-výměna oken a oprava fasády</w:t>
        <w:tab/>
        <w:tab/>
        <w:t>7 806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2 - T.G.M čp.2319-2322-staveb.úpr.,proved.hydroizol.a opr.kanal.</w:t>
        <w:tab/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0,00</w:t>
        <w:tab/>
        <w:t>15 001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45-Hlavní architekt měst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0,00</w:t>
        <w:tab/>
        <w:t>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- Nároží TGM</w:t>
        <w:tab/>
        <w:tab/>
        <w:t>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137</w:t>
        <w:tab/>
        <w:t>Drobný dlouhodobý hmotný majetek</w:t>
        <w:tab/>
        <w:t>0,00</w:t>
        <w:tab/>
        <w:t>1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 - Domov pro seniory FM,ul.Školská 401-rekonstrukce budovy</w:t>
        <w:tab/>
        <w:tab/>
        <w:t>1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0,00</w:t>
        <w:tab/>
        <w:t>1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0,00</w:t>
        <w:tab/>
        <w:t>2 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 Stav. úpravy domu čp. 1083, ul. Těšínská na sídlo MP</w:t>
        <w:tab/>
        <w:tab/>
        <w:t>2 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 Stav. úpravy domu čp. 1083, ul. Těšínská na sídlo MP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 Stav. úpravy domu čp. 1083, ul. Těšínská na sídlo MP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2 9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300,00</w:t>
        <w:tab/>
        <w:t>19 57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rogram pro malé obchodní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9</w:t>
        <w:tab/>
        <w:t>Nákup materiálu jinde nezařazený</w:t>
        <w:tab/>
        <w:t>60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</w:t>
        <w:tab/>
        <w:t>60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6</w:t>
        <w:tab/>
        <w:t>Konzultační, poradenské a prá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konzultač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Ostatní služb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3</w:t>
        <w:tab/>
        <w:t>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5</w:t>
        <w:tab/>
        <w:t>Poho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poho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94</w:t>
        <w:tab/>
        <w:t>Výdaje na věcné dary</w:t>
        <w:tab/>
        <w:t>35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věcné dary</w:t>
        <w:tab/>
        <w:t>35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1</w:t>
        <w:tab/>
        <w:t>Transfery fundacím, ústavům, OPS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M TO Beskydy-Valašsko,o.p.s.-přísp.do fondu CR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9</w:t>
        <w:tab/>
        <w:t>Ostatní neinvestiční transfery neziskovým a podobným osobá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gion Beskydy-neinv.dota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1</w:t>
        <w:tab/>
        <w:t>Neinvestiční příspěvky zřízeným příspěvkovým organizacím</w:t>
        <w:tab/>
        <w:t>8 352,00</w:t>
        <w:tab/>
        <w:t>8 3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provozní příspěvek</w:t>
        <w:tab/>
        <w:t>7 502,00</w:t>
        <w:tab/>
        <w:t>7 5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-TIC-FM plný chutí-s vyúčtování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>9 902,00</w:t>
        <w:tab/>
        <w:t>10 0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>5169</w:t>
        <w:tab/>
        <w:t>Nákup ostatních služeb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5-Sdílená cyklodoprava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5169</w:t>
        <w:tab/>
        <w:t>Nákup ostatních služe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výkony rozhodnut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54</w:t>
        <w:tab/>
        <w:t>Elektrická energi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abíjecí stanice pro elektrokol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0,00</w:t>
        <w:tab/>
        <w:t>116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2,00</w:t>
        <w:tab/>
        <w:t>118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lep označení názvů ulic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0,00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Poradenství k ZV kanalizace Skalice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2-Poradenství k ZV kanalizace Zelinkovice-Lysůvky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Poradenství k ZV kanalizace Chlebovice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Poradenství k ZV kanalizace Lískovec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0,00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átková péč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13</w:t>
        <w:tab/>
        <w:t>Transfery - podnikatelům-PO</w:t>
        <w:tab/>
        <w:t>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493</w:t>
        <w:tab/>
        <w:t>Účelové neinvestiční transfery fyzickým osobám</w:t>
        <w:tab/>
        <w:t>0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901</w:t>
        <w:tab/>
        <w:t>Nespecifikované rezervy</w:t>
        <w:tab/>
        <w:t>400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>400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420,00</w:t>
        <w:tab/>
        <w:t>8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493</w:t>
        <w:tab/>
        <w:t>Účelové neinvestiční transfery fyzickým osobám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fasád.ve F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901</w:t>
        <w:tab/>
        <w:t>Nespecifikované rezervy</w:t>
        <w:tab/>
        <w:t>860,00</w:t>
        <w:tab/>
        <w:t>1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fasád.ve FM</w:t>
        <w:tab/>
        <w:t>860,00</w:t>
        <w:tab/>
        <w:t>1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860,00</w:t>
        <w:tab/>
        <w:t>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 + FP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3</w:t>
        <w:tab/>
        <w:t>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pohoště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222</w:t>
        <w:tab/>
        <w:t>Neinvestiční transfery spolků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Modernizace Lidového domu-neinv.čás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3</w:t>
        <w:tab/>
        <w:t>Neinvestiční transfery církvím a náboženským společnostem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Herní prvky pro azylový dům Sár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0,00</w:t>
        <w:tab/>
        <w:t>1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3-Rekonstrukce 5 SSZ-telematická opatření-zpracování žádosti</w:t>
        <w:tab/>
        <w:tab/>
        <w:t>1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1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materiá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300,00</w:t>
        <w:tab/>
        <w:t>24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Studie, zaměření, průzkumy, konzultace</w:t>
        <w:tab/>
        <w:t>300,00</w:t>
        <w:tab/>
        <w:t>24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9</w:t>
        <w:tab/>
        <w:t>Nákup ostatních služeb</w:t>
        <w:tab/>
        <w:t>437,55</w:t>
        <w:tab/>
        <w:t>490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-Aktualizace ÚAP ORP FM</w:t>
        <w:tab/>
        <w:t>250,00</w:t>
        <w:tab/>
        <w:t>30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-Změny ÚP FM včetně územních studií z ÚP</w:t>
        <w:tab/>
        <w:t>187,55</w:t>
        <w:tab/>
        <w:t>18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757,55</w:t>
        <w:tab/>
        <w:t>75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7</w:t>
        <w:tab/>
        <w:t>Drobný dlouhodobý hmotný majete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DDH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9</w:t>
        <w:tab/>
        <w:t>Nákup materiálu jinde nezařazený</w:t>
        <w:tab/>
        <w:t>700,00</w:t>
        <w:tab/>
        <w:t>7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y</w:t>
        <w:tab/>
        <w:t>700,00</w:t>
        <w:tab/>
        <w:t>7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6</w:t>
        <w:tab/>
        <w:t>Konzultační, poradenské a právní služby</w:t>
        <w:tab/>
        <w:t>382,77</w:t>
        <w:tab/>
        <w:t>266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9-Strategický plán rozvoje FM</w:t>
        <w:tab/>
        <w:t>82,77</w:t>
        <w:tab/>
        <w:t>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nalýzy, studie, posudky</w:t>
        <w:tab/>
        <w:t>300,00</w:t>
        <w:tab/>
        <w:t>183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8</w:t>
        <w:tab/>
        <w:t>Služby zpracování dat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ová aplikace BrandClou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atabáze dotačních titulů DotaceOnline.cz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9</w:t>
        <w:tab/>
        <w:t>Nákup ostatních služe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služb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3</w:t>
        <w:tab/>
        <w:t>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hraniční a tuzemské návštěvy-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9</w:t>
        <w:tab/>
        <w:t>Ostatní nákupy jinde nezařazené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rtnerství pro městskou mobilitu-členstv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94</w:t>
        <w:tab/>
        <w:t>Výdaje na věcné dary</w:t>
        <w:tab/>
        <w:t>600,00</w:t>
        <w:tab/>
        <w:t>60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10-Dary a prop.mat.ved.měs.-primátor Petr Korč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4-Dary a prop.mat.ved.měs.-nám.prim.Ing.Míček</w:t>
        <w:tab/>
        <w:t>80,00</w:t>
        <w:tab/>
        <w:t>31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4-Dary a prop.materiály vedení města-tajemní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3-Dary a prop.mat.ved.měs.-nám.prim.Mgr.Hořínek</w:t>
        <w:tab/>
        <w:t>80,00</w:t>
        <w:tab/>
        <w:t>12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1-Dary a prop.mat.ved.měs.-nám.prim.Ing.Bárt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ěcné dary</w:t>
        <w:tab/>
        <w:t>40,00</w:t>
        <w:tab/>
        <w:t>4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2-Dary a prop.mat.ved.měs.-nám.prim.Ing.Kajzar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2-Dary a prop.mat.ved.měs.-nám.prim.Bc.Sárkőziová</w:t>
        <w:tab/>
        <w:t>80,00</w:t>
        <w:tab/>
        <w:t>26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6-Dary a prop.mat.ved.měs.-nám.prim.M.Sikora</w:t>
        <w:tab/>
        <w:tab/>
        <w:t>56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5-Dary a prop.mag.ved.měs.-nám.prim.Mgr.Slíva</w:t>
        <w:tab/>
        <w:tab/>
        <w:t>56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7-Dary a prop.mat.ved.měs.-nám.prim.neobsazeno</w:t>
        <w:tab/>
        <w:tab/>
        <w:t>56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12</w:t>
        <w:tab/>
        <w:t>Transfery - podnikatelům-FO</w:t>
        <w:tab/>
        <w:t>0,00</w:t>
        <w:tab/>
        <w:t>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91-DP Reklama F-M-podpora zřízení či obnovy označení provozoven</w:t>
        <w:tab/>
        <w:tab/>
        <w:t>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13</w:t>
        <w:tab/>
        <w:t>Transfery - podnikatelům-PO</w:t>
        <w:tab/>
        <w:t>0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91-DP Reklama F-M-podpora zřízení či obnovy označení provozoven</w:t>
        <w:tab/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29</w:t>
        <w:tab/>
        <w:t>Ostatní neinvestiční transfery neziskovým a podobným osobá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družení historických sídel-čl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329</w:t>
        <w:tab/>
        <w:t>Ostatní neinvestiční transfery rozpočtům územní úrovně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volný svazek obcí Olešná-členství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901</w:t>
        <w:tab/>
        <w:t>Nespecifikované rezervy</w:t>
        <w:tab/>
        <w:t>500,00</w:t>
        <w:tab/>
        <w:t>465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vratky dotací neoprávn.přijat.v min.letech</w:t>
        <w:tab/>
        <w:t>200,00</w:t>
        <w:tab/>
        <w:t>187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1-DP Reklama F-M-podpora zřízení či obnovy označení provozoven</w:t>
        <w:tab/>
        <w:t>300,00</w:t>
        <w:tab/>
        <w:t>27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3 046,77</w:t>
        <w:tab/>
        <w:t>2 962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materiá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32,92</w:t>
        <w:tab/>
        <w:t>311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40,00</w:t>
        <w:tab/>
        <w:t>37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49-Zvýšení bezpečn.IS-zpracování žádosti o podporu</w:t>
        <w:tab/>
        <w:t>62,92</w:t>
        <w:tab/>
        <w:t>239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-Stavební úřad-znalecké posudk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05-Výměna oken v Žirafě-IC FM-energetické posouzení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lužba Geodata on-line/Utility repor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služb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190,00</w:t>
        <w:tab/>
        <w:t>190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 měst a obcí ČR-členství</w:t>
        <w:tab/>
        <w:t>188,00</w:t>
        <w:tab/>
        <w:t>188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sociace pro urbanismus-člens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67,92</w:t>
        <w:tab/>
        <w:t>547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4</w:t>
        <w:tab/>
        <w:t>Vratky transferů poskytnutých z veřejných rozpočtů</w:t>
        <w:tab/>
        <w:t>0,00</w:t>
        <w:tab/>
        <w:t>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07-vratka SFDI-Zvýšení bezp. na křižovatkách-ul. Hlavní- ul.Dobrovského</w:t>
        <w:tab/>
        <w:tab/>
        <w:t>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4</w:t>
        <w:tab/>
        <w:t>Převody neopr.použitých dotací</w:t>
        <w:tab/>
        <w:t>0,00</w:t>
        <w:tab/>
        <w:t>10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68-ÚZ 17968-vratka dotace Úspory energie-Anenská 689</w:t>
        <w:tab/>
        <w:tab/>
        <w:t>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8-ÚZ 17969-vratka dotace Úspory energie-Anenská 689</w:t>
        <w:tab/>
        <w:tab/>
        <w:t>1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600,00</w:t>
        <w:tab/>
        <w:t>612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8 536,24</w:t>
        <w:tab/>
        <w:t>19 14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2-Forenzní značení jízdních kol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0-Pand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11</w:t>
        <w:tab/>
        <w:t>Platy zaměstnanců</w:t>
        <w:tab/>
        <w:t>36 200,00</w:t>
        <w:tab/>
        <w:t>36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1</w:t>
        <w:tab/>
        <w:t>Ostatní osobní výdaje</w:t>
        <w:tab/>
        <w:t>5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-dohody</w:t>
        <w:tab/>
        <w:t>5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1</w:t>
        <w:tab/>
        <w:t>Sociální zabezpečení</w:t>
        <w:tab/>
        <w:t>8 829,00</w:t>
        <w:tab/>
        <w:t>8 8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2</w:t>
        <w:tab/>
        <w:t>Povinné pojistné na veřejné zdravotní pojištění</w:t>
        <w:tab/>
        <w:t>3 204,00</w:t>
        <w:tab/>
        <w:t>3 2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1</w:t>
        <w:tab/>
        <w:t>Potraviny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traviny-ochranné nápoje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2</w:t>
        <w:tab/>
        <w:t>Ochranné pomůc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3</w:t>
        <w:tab/>
        <w:t>Léky a zdravotnický materiál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y a zdravot.materiál-očkovací sérum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4</w:t>
        <w:tab/>
        <w:t>Prádlo, oděv a obuv s výjimkou ochranných pomůcek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stroj strážníků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56</w:t>
        <w:tab/>
        <w:t>Pohonné hmoty a maziv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1</w:t>
        <w:tab/>
        <w:t>Poštovní služb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2</w:t>
        <w:tab/>
        <w:t>Služby elektronických komunikac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4</w:t>
        <w:tab/>
        <w:t>Nájemné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6</w:t>
        <w:tab/>
        <w:t>Konzultační, poradenské a právní služby</w:t>
        <w:tab/>
        <w:t>0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7</w:t>
        <w:tab/>
        <w:t>Služby školení a vzdělávání</w:t>
        <w:tab/>
        <w:t>190,00</w:t>
        <w:tab/>
        <w:t>1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8 190,00</w:t>
        <w:tab/>
        <w:t>8 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 služeb, MKS-TS</w:t>
        <w:tab/>
        <w:t>8 190,00</w:t>
        <w:tab/>
        <w:t>8 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1</w:t>
        <w:tab/>
        <w:t>Opravy a udržování</w:t>
        <w:tab/>
        <w:t>300,00</w:t>
        <w:tab/>
        <w:t>3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-běžné</w:t>
        <w:tab/>
        <w:t>300,00</w:t>
        <w:tab/>
        <w:t>3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3</w:t>
        <w:tab/>
        <w:t>Cestovné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5</w:t>
        <w:tab/>
        <w:t>Pohoštění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6</w:t>
        <w:tab/>
        <w:t>Účastnické úplaty na konference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94</w:t>
        <w:tab/>
        <w:t>Výdaje na 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1</w:t>
        <w:tab/>
        <w:t>Nákup kolků</w:t>
        <w:tab/>
        <w:t>13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2</w:t>
        <w:tab/>
        <w:t>Platby daní státnímu rozpočtu</w:t>
        <w:tab/>
        <w:t>0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9</w:t>
        <w:tab/>
        <w:t>Ostatní neinvestiční výdaje jinde nezařazené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ratky příjmů z minulých let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58 923,00</w:t>
        <w:tab/>
        <w:t>58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59 013,00</w:t>
        <w:tab/>
        <w:t>59 0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123</w:t>
        <w:tab/>
        <w:t>Podlimitní technické zhodnocení</w:t>
        <w:tab/>
        <w:t>0,00</w:t>
        <w:tab/>
        <w:t>1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0,00</w:t>
        <w:tab/>
        <w:t>1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dlouh.hmotný majetek-MěP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REDAT systém u MP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232,00</w:t>
        <w:tab/>
        <w:t>2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42</w:t>
        <w:tab/>
        <w:t>Odměny za užití počítačových programů</w:t>
        <w:tab/>
        <w:t>5 042,00</w:t>
        <w:tab/>
        <w:t>5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W v délce užívání do 1 roku</w:t>
        <w:tab/>
        <w:t>5 042,00</w:t>
        <w:tab/>
        <w:t>5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0,00</w:t>
        <w:tab/>
        <w:t>5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ostních informačních systémů MMFM</w:t>
        <w:tab/>
        <w:tab/>
        <w:t>2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2 300,00</w:t>
        <w:tab/>
        <w:t>2 25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100,00</w:t>
        <w:tab/>
        <w:t>1 26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ostních informačních systémů MMFM</w:t>
        <w:tab/>
        <w:tab/>
        <w:t>16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2</w:t>
        <w:tab/>
        <w:t>Služby elektronických komunikací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el.komunikací-internet a telefony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1 122,00</w:t>
        <w:tab/>
        <w:t>1 1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-EZAK, optiky, kopírky</w:t>
        <w:tab/>
        <w:t>1 122,00</w:t>
        <w:tab/>
        <w:t>1 1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12 501,00</w:t>
        <w:tab/>
        <w:t>16 120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8-Personální a mzdový informační systém-TP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-provoz informačních technologií</w:t>
        <w:tab/>
        <w:t>10 452,00</w:t>
        <w:tab/>
        <w:t>10 543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0-Zvýšení bezpečnosti inf. MMFM ISO 27001</w:t>
        <w:tab/>
        <w:t>2 000,00</w:t>
        <w:tab/>
        <w:t>1 85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ostních informačních systémů MMFM</w:t>
        <w:tab/>
        <w:tab/>
        <w:t>3 66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 460,00</w:t>
        <w:tab/>
        <w:t>2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100,00</w:t>
        <w:tab/>
        <w:t>105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2</w:t>
        <w:tab/>
        <w:t>Podlimitní programové vybavení</w:t>
        <w:tab/>
        <w:t>1 700,00</w:t>
        <w:tab/>
        <w:t>6 112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3-Pořízení antivirové EDR ochrany</w:t>
        <w:tab/>
        <w:t>1 700,00</w:t>
        <w:tab/>
        <w:t>1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ostních informačních systémů MMFM</w:t>
        <w:tab/>
        <w:tab/>
        <w:t>1 35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8-Systém pro centrální správu mobilních zařízení</w:t>
        <w:tab/>
        <w:tab/>
        <w:t>2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7-Modul Městské policie - Platby GPtom (PPMG)</w:t>
        <w:tab/>
        <w:tab/>
        <w:t>3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7 275,00</w:t>
        <w:tab/>
        <w:t>35 483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7 507,00</w:t>
        <w:tab/>
        <w:t>35 732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 domovníků v soc.vylouč.lokal.ul.Míru a Křižíkov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.poj.-domovníci v soc.vylouč.lok.ul.Míru a Křižíkov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.poj.-domovníci v soc.vylouč.lok.ul.Míru a Křižíkov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otopasti,zabezpeč.technika,kamer.sety atd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.,baterie,spojov.mat.,kabely,prop.mat.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lektr.energie při akcích pořádaných městem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.situační preven.,dotazn.šetř.,zprac.dat,průzkum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.při akcích pořádaných městem,den IZ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4</w:t>
        <w:tab/>
        <w:t>Prádlo, oděv a obuv s výjimkou ochranných pomůcek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blečení a obuv pro krizový štá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7</w:t>
        <w:tab/>
        <w:t>Drobný dlouhodobý hmotný majetek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Elektrocentrály,vysoušeče,kalová čerpadl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9</w:t>
        <w:tab/>
        <w:t>Nákup materiálu jinde nezařazený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Dopl.skladu CO,baterie,varov.systém města,dr.mat.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56</w:t>
        <w:tab/>
        <w:t>Pohonné hmoty a maziv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honné hmoty pro dieselagreg.v krytech C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2</w:t>
        <w:tab/>
        <w:t>Služby elektronických komunikac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platek za přidělený kmitočet VISO pro ČTÚ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9</w:t>
        <w:tab/>
        <w:t>Nákup ostatních služeb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Rev.vysouš.,dieselagr.,elektrocentrál,čerpad.,var.syst.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1</w:t>
        <w:tab/>
        <w:t>Opravy a udrž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pr.vysouš.,čerpad.,dieselagr.,el.instal.v kryt.CO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5</w:t>
        <w:tab/>
        <w:t>Pohoštěn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hoštění při zasedání bezpečnostní rad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>196,00</w:t>
        <w:tab/>
        <w:t>1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903</w:t>
        <w:tab/>
        <w:t>Rezerva na 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řešení krizových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19</w:t>
        <w:tab/>
        <w:t>Ostatní plat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Refund.mzdy dobr.hasič.v době zásahu a škole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21</w:t>
        <w:tab/>
        <w:t>Ostatní osobní výdaje</w:t>
        <w:tab/>
        <w:t>1 000,00</w:t>
        <w:tab/>
        <w:t>1 3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Mzdy pro JSDH Frýdek</w:t>
        <w:tab/>
        <w:t>1 000,00</w:t>
        <w:tab/>
        <w:t>1 1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04-neinv.dotace na výdaje JSDH Frýdek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1</w:t>
        <w:tab/>
        <w:t>Sociální zabezpečení</w:t>
        <w:tab/>
        <w:t>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jistné - sociální zabezpečení - JSDH</w:t>
        <w:tab/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2</w:t>
        <w:tab/>
        <w:t>Povinné pojistné na veřejné zdravotní pojištění</w:t>
        <w:tab/>
        <w:t>0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jistné - zdravotní pojištění  - JSDH</w:t>
        <w:tab/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9</w:t>
        <w:tab/>
        <w:t>Ostatní povinné pojistné placené zaměstnavatelem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dvody k refundacím mzdy dobrovolných hasič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2</w:t>
        <w:tab/>
        <w:t>Ochranné pomůcky</w:t>
        <w:tab/>
        <w:t>500,00</w:t>
        <w:tab/>
        <w:t>4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chranné pomůcky pro JSDH</w:t>
        <w:tab/>
        <w:t>500,00</w:t>
        <w:tab/>
        <w:t>4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3</w:t>
        <w:tab/>
        <w:t>Léky a zdravotnický materiá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Dopl.a obměna zdrav.v lékárničkách zásah.vozid.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4</w:t>
        <w:tab/>
        <w:t>Prádlo, oděv a obuv s výjimkou ochranných pomůcek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rádlo,oděv a obuv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250,00</w:t>
        <w:tab/>
        <w:t>550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Nákup hadic,savic,čerpadla,žebříky pro JSD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5-Nákup HVZ,zvedac.vaků vč.přestavby vozid.CAS 20 JSDH</w:t>
        <w:tab/>
        <w:tab/>
        <w:t>300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70,00</w:t>
        <w:tab/>
        <w:t>123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Drob.mat.-těsnění,ventily,kanystry,baterie,žárovky</w:t>
        <w:tab/>
        <w:t>7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5-Nákup HVZ,zvedac.vaků vč.přestavby vozid.CAS 20 JSDH</w:t>
        <w:tab/>
        <w:tab/>
        <w:t>13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Voda pro soutěže JSDH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6</w:t>
        <w:tab/>
        <w:t>Pohonné hmoty a maziva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HM pro jednotky SDH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2</w:t>
        <w:tab/>
        <w:t>Služby elektronických komunikací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Internet, telefony pro JSDH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7</w:t>
        <w:tab/>
        <w:t>Služby školení a vzdělává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Školení velitelů,řidičů,strojníků,obsluh mot.pil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Lékařské prohlídky,STK, emise, revize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pravy vozidel a vybavení JSDH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3</w:t>
        <w:tab/>
        <w:t>Cestovné</w:t>
        <w:tab/>
        <w:t>22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Ubytování při školení a kurzech,cestovné</w:t>
        <w:tab/>
        <w:t>22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5</w:t>
        <w:tab/>
        <w:t>Pohoštěn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bčerstvení u zásahů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2 791,00</w:t>
        <w:tab/>
        <w:t>3 876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2</w:t>
        <w:tab/>
        <w:t>Ochranné pomůck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r.pomůc.a desinf.prostř.pro vybr.sk.zaměst.MMF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3</w:t>
        <w:tab/>
        <w:t>Léky a zdravotnický materiál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árničky,obměna zdrav.materiálu,očk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ZS, EPS, CCTV, průběžná moderniz.systém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spojovací mater.,kabely,bater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ZS, EPS, CCTV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údržba EZS, EPS, CCTV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21</w:t>
        <w:tab/>
        <w:t>Ostatní osobní výdaje</w:t>
        <w:tab/>
        <w:t>0,00</w:t>
        <w:tab/>
        <w:t>6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6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1</w:t>
        <w:tab/>
        <w:t>Sociální zabezpečení</w:t>
        <w:tab/>
        <w:t>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2</w:t>
        <w:tab/>
        <w:t>Povinné pojistné na veřejné zdravotní pojištění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37</w:t>
        <w:tab/>
        <w:t>Drobný dlouhodobý hmotný majetek</w:t>
        <w:tab/>
        <w:t>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39</w:t>
        <w:tab/>
        <w:t>Nákup materiálu jinde nezařazený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2</w:t>
        <w:tab/>
        <w:t>Služby elektronických komunikací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9</w:t>
        <w:tab/>
        <w:t>Nákup ostatních služeb</w:t>
        <w:tab/>
        <w:t>800,00</w:t>
        <w:tab/>
        <w:t>45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800,00</w:t>
        <w:tab/>
        <w:t>45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850,00</w:t>
        <w:tab/>
        <w:t>1 65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jištění odpovědnosti pro jednotky SDH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5 667,00</w:t>
        <w:tab/>
        <w:t>7 557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Běžné výdaje celkem</w:t>
        <w:tab/>
        <w:t>1 553 728,91</w:t>
        <w:tab/>
        <w:t>1 698 027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6322</w:t>
        <w:tab/>
        <w:t>Investiční transfery spolkům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Spol.pro symf.a kom.hudbu ve FM,z.s.-nákup kontrab.pro orchestr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e primátora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3</w:t>
        <w:tab/>
        <w:t>Dopravní prostředky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9-Obnova vozového parku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9</w:t>
        <w:tab/>
        <w:t>Nákup ostatního dlouhodobého hmotného majetku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1-Pořízení vánoční kasičky vč.zabezpeč.zařízení EPS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8 000,00</w:t>
        <w:tab/>
        <w:t>8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8 000,00</w:t>
        <w:tab/>
        <w:t>8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146 292,67</w:t>
        <w:tab/>
        <w:t>291 465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6-Rezerva na požadavky OV Chlebovice</w:t>
        <w:tab/>
        <w:t>1 600,00</w:t>
        <w:tab/>
        <w:t>5 935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4-Rezerva na požadavky OV Lískovec</w:t>
        <w:tab/>
        <w:t>3 100,00</w:t>
        <w:tab/>
        <w:t>6 42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5-Rezerva na požadavky OV Skalice</w:t>
        <w:tab/>
        <w:t>2 900,00</w:t>
        <w:tab/>
        <w:t>5 51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7-Rezerva na požadavky OV Panské Nové Dvory</w:t>
        <w:tab/>
        <w:t>1 100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8-Rezerva na požadavky OV Zelinkovice-Lysůvky</w:t>
        <w:tab/>
        <w:t>1 300,00</w:t>
        <w:tab/>
        <w:t>3 50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bytový a nebytový fond města</w:t>
        <w:tab/>
        <w:t>2 677,75</w:t>
        <w:tab/>
        <w:t>2 677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inv.akce ze zásobn.ORJ 12-IO</w:t>
        <w:tab/>
        <w:t>133 614,92</w:t>
        <w:tab/>
        <w:t>265 730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146 292,67</w:t>
        <w:tab/>
        <w:t>291 465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46 292,67</w:t>
        <w:tab/>
        <w:t>291 465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30</w:t>
        <w:tab/>
        <w:t>Pozemky</w:t>
        <w:tab/>
        <w:t>91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-Chýlek</w:t>
        <w:tab/>
        <w:t>61,00</w:t>
        <w:tab/>
        <w:t>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91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30</w:t>
        <w:tab/>
        <w:t>Pozemky</w:t>
        <w:tab/>
        <w:t>925,20</w:t>
        <w:tab/>
        <w:t>1 159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 cyklostezka Olešná-Palkovice</w:t>
        <w:tab/>
        <w:t>750,00</w:t>
        <w:tab/>
        <w:t>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 chodník</w:t>
        <w:tab/>
        <w:t>88,70</w:t>
        <w:tab/>
        <w:t>10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 a znalecké posudky</w:t>
        <w:tab/>
        <w:t>40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-autobus.záliv a chodník, zast.Elis Lískovec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ýkup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925,20</w:t>
        <w:tab/>
        <w:t>1 159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30</w:t>
        <w:tab/>
        <w:t>Pozemky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 pozemku kanalizace Skalice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42</w:t>
        <w:tab/>
        <w:t>Nadlimitní věcná břemena</w:t>
        <w:tab/>
        <w:t>572,00</w:t>
        <w:tab/>
        <w:t>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647,00</w:t>
        <w:tab/>
        <w:t>6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500,00</w:t>
        <w:tab/>
        <w:t>2 335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3-Čp.257 Chlebovice-hřiště-vybudování kanalizační přípoj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6-Čp.3276,ul.Horní,sport.areál Stovky-stav.úpr.soc.zař.a hydroiz.stavby</w:t>
        <w:tab/>
        <w:tab/>
        <w:t>1 170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4-Lískovec-hřiště-instalace studny pro závlahu</w:t>
        <w:tab/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1-čp.2428 ul.28.října,baseball.hřiště-inst.umělého trávníku</w:t>
        <w:tab/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500,00</w:t>
        <w:tab/>
        <w:t>2 335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6121</w:t>
        <w:tab/>
        <w:t>Stavby</w:t>
        <w:tab/>
        <w:t>527,00</w:t>
        <w:tab/>
        <w:t>9 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2-Opatření proti znečišťování budov holub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5-Rekonstrukce soc. zařízení-byty</w:t>
        <w:tab/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31-Rekonstrukce bytových jednotek-DZU</w:t>
        <w:tab/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0-Rekonstrukce bytových jednotek-obecní byty</w:t>
        <w:tab/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1-Čp.159,ul.Komenského-rekonstrukce nouzového osvětlení</w:t>
        <w:tab/>
        <w:tab/>
        <w:t>4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527,00</w:t>
        <w:tab/>
        <w:t>9 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1</w:t>
        <w:tab/>
        <w:t>Stavby</w:t>
        <w:tab/>
        <w:t>11 739,10</w:t>
        <w:tab/>
        <w:t>9 822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62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7-Čp.3109 J. z Poděbrad-NP Klub Stoun,vybud.hydroiz.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3-Čp.2205 ul.Palkovická-výměna plynových kotlů</w:t>
        <w:tab/>
        <w:t>2 330,25</w:t>
        <w:tab/>
        <w:t>2 33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>3 381,95</w:t>
        <w:tab/>
        <w:t>1 456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Čp.1257 Zámecké náměstí-stavební úpravy TIC</w:t>
        <w:tab/>
        <w:t>4 464,90</w:t>
        <w:tab/>
        <w:t>2 235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7-Čp.2205,ul.Palkovická-změna užívání části objektu</w:t>
        <w:tab/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2</w:t>
        <w:tab/>
        <w:t>Stroje, přístroje a zařízení</w:t>
        <w:tab/>
        <w:t>0,00</w:t>
        <w:tab/>
        <w:t>3 027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0-Čp.1257 Zámecké náměstí-stavební úpravy TIC</w:t>
        <w:tab/>
        <w:tab/>
        <w:t>1 812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1 169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3-čp.1147 T.G.Masaryka-NP SŠ gastronomie-myčka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11 739,10</w:t>
        <w:tab/>
        <w:t>12 84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6121</w:t>
        <w:tab/>
        <w:t>Stavby</w:t>
        <w:tab/>
        <w:t>100,00</w:t>
        <w:tab/>
        <w:t>2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3-Čp.3515,smut.obř.síň-výr.a mont.nerez.plechů pro úpr.povrchu stěn</w:t>
        <w:tab/>
        <w:tab/>
        <w:t>1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00,00</w:t>
        <w:tab/>
        <w:t>2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21</w:t>
        <w:tab/>
        <w:t>Stavby</w:t>
        <w:tab/>
        <w:t>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16-Nabytí/dražba Český dům</w:t>
        <w:tab/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30</w:t>
        <w:tab/>
        <w:t>Pozemky</w:t>
        <w:tab/>
        <w:t>15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metrické plány a znalecké posudky</w:t>
        <w:tab/>
        <w:t>15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5,00</w:t>
        <w:tab/>
        <w:t>21 0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1</w:t>
        <w:tab/>
        <w:t>Stavby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4 737,30</w:t>
        <w:tab/>
        <w:t>47 737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1 100,00</w:t>
        <w:tab/>
        <w:t>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-MŠ Mateřídouška F-M,Lískov.2850 -rek.kuchyněk a ohřevu vody</w:t>
        <w:tab/>
        <w:t>1 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 MŠ Sluníčko, F. Čejky 420 - rekonstrukce terasy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(PP) MŠ Barevný svět, Slezská 2011-kanalizační přípojka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351</w:t>
        <w:tab/>
        <w:t>Investiční transfery zřízeným příspěvkovým organizacím</w:t>
        <w:tab/>
        <w:t>0,00</w:t>
        <w:tab/>
        <w:t>2 150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-ICT 2024-s vyúčtováním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rek.terasy na pracov.Anenská-s vyúčtováním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poříz.konvektomatu a el.pánve-s vyúčtováním</w:t>
        <w:tab/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,Lískov.2580-rek.kuchyněk a rozv.vody-s vyúčt.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,Anenská-15% spol.přír.zahr.MŠ J.Trnky-přísp. ex post</w:t>
        <w:tab/>
        <w:tab/>
        <w:t>68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ol.zahr.MŠ Slezská 2011-přísp. ex post</w:t>
        <w:tab/>
        <w:tab/>
        <w:t>11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revitalizace dopravn.hříště-s vyúčtování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výměna podlah.krytin-s vyúčtováním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výměna náklad.výtahu-s vyúčtování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rek.odpadního a vod.potrubí-s vyúčtováním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1 100,00</w:t>
        <w:tab/>
        <w:t>2 885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0,00</w:t>
        <w:tab/>
        <w:t>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2- ZŠ a MŠ F-M, Skalice 192 - rekonstrukce hlavního vstupu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 ZŠ a MŠ Naděje F-M, Škarabelova 560 - chráněné únikové cesty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F-M,Skalice 192-kanalizační přípojky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351</w:t>
        <w:tab/>
        <w:t>Investiční transfery zřízeným příspěvkovým organizacím</w:t>
        <w:tab/>
        <w:t>0,00</w:t>
        <w:tab/>
        <w:t>1 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4-ZŠ Komenského 402-osvětlení,ozvučení tělocvičny-s vyúčtováním</w:t>
        <w:tab/>
        <w:tab/>
        <w:t>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ICT 2024-s vyúčtování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-ICT 2024-s vyúčtováním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tavební úprava dílen-s vyúčtováním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-ICT 2024-s vyúčtováním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-ICT 2024-s vyúčtování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2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6125</w:t>
        <w:tab/>
        <w:t>Informační a komunikační technologie</w:t>
        <w:tab/>
        <w:t>0,00</w:t>
        <w:tab/>
        <w:t>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8-Frýdek-Místek v 3D realitě</w:t>
        <w:tab/>
        <w:tab/>
        <w:t>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6901</w:t>
        <w:tab/>
        <w:t>Rezervy investičních výdajů</w:t>
        <w:tab/>
        <w:t>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-Bezbariérovost-schodolezy pro ZŠ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6356</w:t>
        <w:tab/>
        <w:t>Jiné investiční transfery zřízeným příspěvkovým organizacím</w:t>
        <w:tab/>
        <w:t>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34544-Měk FM-invest.dot.MK VISK 3 -Zpříst. Knih.osobám sluch.postiž.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1 750,00</w:t>
        <w:tab/>
        <w:t>1 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44-Rekonstrukce sportoviště ul.J.Čapka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1-Sportoviště-zpevněné plochy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0-(PP) Rekonstrukce veřejného sportoviště ul.Topolová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750,00</w:t>
        <w:tab/>
        <w:t>1 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2 850,00</w:t>
        <w:tab/>
        <w:t>17 180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27 783,00</w:t>
        <w:tab/>
        <w:t>35 5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 000,00</w:t>
        <w:tab/>
        <w:t>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5-(PP) Rekonstr.prop.P-16, P-17, P-18-Skalice</w:t>
        <w:tab/>
        <w:t>266,00</w:t>
        <w:tab/>
        <w:t>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3-Doplnění odvodn.MK J.Opletala před domy čp.179-181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5-Vybud.křižovatky Hlavní-8.pěšího pluku</w:t>
        <w:tab/>
        <w:t>14 500,00</w:t>
        <w:tab/>
        <w:t>1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2-Rekonstrukce ul.Těšínská</w:t>
        <w:tab/>
        <w:t>5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21-(PP) Výstavba autobus.zálivu Lískovec-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3-Rekonstrukce komunikace ul.Pavlíkova</w:t>
        <w:tab/>
        <w:t>4 387,00</w:t>
        <w:tab/>
        <w:t>3 7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0-Výstavba autob.zálivu u prům.zóny Chlebovice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8-(PP) Rekonstr.ul.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.místní kom.-Lískovec,Gajerovice</w:t>
        <w:tab/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9-(PP) Rekonstrukce propustku Vlčok, P.N.D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9-(PP) Výst.odvodn.a rek.povrchu kom.p.č. 6545/1, P.N.D.</w:t>
        <w:tab/>
        <w:tab/>
        <w:t>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69-Výstavba aut.zálivu P.N.D. u lesa</w:t>
        <w:tab/>
        <w:tab/>
        <w:t>3 4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7-Nové vedení trasy sil.III/4848,ul.Palkovická-sjezd</w:t>
        <w:tab/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0-(PP) Výst.okružní křiž.v křižovatce ul.Ostravská a 8.pěš.pl.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1-(PP) Výstav.autobus.zálivu ul.Hlavní-podchod "u Maryčky“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2-(PP) Napoj.ulic F.Čejky,Pol.obětí a Hlavní (u ZUŠ) na ul.Hlavní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6-(PP) Úprava přech.pro chod.ul.Bruzovská v blízkosti křiž.A.Staška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4-Výstavba výhyben pro míjení vozidel-cesta na skládku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4-Odkup dešťové kanalizace Panské Nové Dvory</w:t>
        <w:tab/>
        <w:tab/>
        <w:t>3 8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5-Rekonstrukce propustků P-16, P-17, P-18, Skalice</w:t>
        <w:tab/>
        <w:tab/>
        <w:t>2 5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27 783,00</w:t>
        <w:tab/>
        <w:t>35 5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 000,00</w:t>
        <w:tab/>
        <w:t>4 5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 000,00</w:t>
        <w:tab/>
        <w:t>5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6-(PP) Výstavba chodníku Lískovec od hřbitova po pramen v Haájku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0-(PP) Výstavba chodníku p. Škvára, P.N.D.</w:t>
        <w:tab/>
        <w:tab/>
        <w:t>3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4-(PP) Výstavba chodníku u domu č.p. 2238, ul. M. Švabinského</w:t>
        <w:tab/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(PP) Výstavba parkoviště naproti židovského hřbitova</w:t>
        <w:tab/>
        <w:tab/>
        <w:t>1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0-(PP) Výstavba parkoviště Anenská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3-Rozšíření chodníku ul. Frýdlantská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6-Nové vedení trasy sil.III/4848,ul.Palkovická-chodník</w:t>
        <w:tab/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9-(PP) Výstavba spojovacího chodníku ul. Piskořová-katastr obce Sviadnov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5-(PP) Výstavba chodníku ul.Nad Lipinou k domu č.p.2305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5-(PP) Výstavba parkovacích míst Lesní č.p.1829</w:t>
        <w:tab/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9-Úprava ploch pro stanoviště kontejnerů</w:t>
        <w:tab/>
        <w:tab/>
        <w:t>1 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 000,00</w:t>
        <w:tab/>
        <w:t>4 5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6121</w:t>
        <w:tab/>
        <w:t>Stavby</w:t>
        <w:tab/>
        <w:t>18 200,00</w:t>
        <w:tab/>
        <w:t>24 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á dokumentace</w:t>
        <w:tab/>
        <w:t>3 200,00</w:t>
        <w:tab/>
        <w:t>2 536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Rek.5 SSZ na území města-projekt v rámci ITI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4-Výměna svítidel VO za LED svítidla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(PP) Řešení pohybu chodců a cykl.na křiž.ul.Hlavní-ul.8.pěš.pl.</w:t>
        <w:tab/>
        <w:tab/>
        <w:t>4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2-(PP) Rekonstrukce křižovatky ulic Kvapilova a Luční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onstrukce místních komunikací Lískovec-Gajerovice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66-(PP) SSZ na ul. Míru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78-(PP) Výstav.VO od zast. u hřbit.po dům č.p.2906,P.N.D.</w:t>
        <w:tab/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53-(PP) Rekonstrukce SSZ ul. Lískovecká-ul.Revol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5-(PP) Rekonstrukce SSZ křižovatka T.G.M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5-(PP) Rek.SSZ přechod pro chodce "U Gustlička",Slezská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6-(PP) Rekonstrukce SSZ ul.Opletala-ul.Revok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5-(PP) Rek.SSZ křižovatek Bruz.,Lískov.,Hál.,Podpuklí a st.AS</w:t>
        <w:tab/>
        <w:tab/>
        <w:t>1 107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4-Rek.SSZ křižovatky Janáčkova x Ostravská x Frýdlantská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3-(PP) Doplnění SSZ na přech.pro chodce ul.Příborská "u Tesca“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5-Odkup veř.osvětlení-lok.za Policii ČR ul.Beskydská</w:t>
        <w:tab/>
        <w:tab/>
        <w:t>1 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18 200,00</w:t>
        <w:tab/>
        <w:t>24 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46 983,00</w:t>
        <w:tab/>
        <w:t>64 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6121</w:t>
        <w:tab/>
        <w:t>Stavby</w:t>
        <w:tab/>
        <w:t>4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34-Městský holubník-projekt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4-Městský holubník-realizace</w:t>
        <w:tab/>
        <w:t>3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4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6371</w:t>
        <w:tab/>
        <w:t>Účelové investiční transfery nepodnikajícím fyzickým osobám</w:t>
        <w:tab/>
        <w:t>400,00</w:t>
        <w:tab/>
        <w:t>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8-Individ.dotace vlastníci vodovodu ul.J.Mahen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7-DP Podpora napojení na VHI města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400,00</w:t>
        <w:tab/>
        <w:t>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3 00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rpání fondu obnovy VaK-1825-Rek.stoky-ul.Bruzovská</w:t>
        <w:tab/>
        <w:t>3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6-Rekonstrukce oplocení ČS Černá cesta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324</w:t>
        <w:tab/>
        <w:t>Investiční transfery společenstvím vlastníků jednotek</w:t>
        <w:tab/>
        <w:t>0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dividuální dotace SVJ Lískovec 253</w:t>
        <w:tab/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371</w:t>
        <w:tab/>
        <w:t>Účelové investiční transfery nepodnikajícím fyzickým osobám</w:t>
        <w:tab/>
        <w:t>0,00</w:t>
        <w:tab/>
        <w:t>59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7-DP Podpora napojení na VHI města</w:t>
        <w:tab/>
        <w:tab/>
        <w:t>54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901</w:t>
        <w:tab/>
        <w:t>Rezervy investičních výdajů</w:t>
        <w:tab/>
        <w:t>15 500,00</w:t>
        <w:tab/>
        <w:t>14 863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>15 500,00</w:t>
        <w:tab/>
        <w:t>14 863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8 500,00</w:t>
        <w:tab/>
        <w:t>15 6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6121</w:t>
        <w:tab/>
        <w:t>Stavby</w:t>
        <w:tab/>
        <w:t>2 883,06</w:t>
        <w:tab/>
        <w:t>2 88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980,00</w:t>
        <w:tab/>
        <w:t>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Lepší města pro život</w:t>
        <w:tab/>
        <w:t>314,58</w:t>
        <w:tab/>
        <w:t>314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00000-Lepší města pro život</w:t>
        <w:tab/>
        <w:t>647,84</w:t>
        <w:tab/>
        <w:t>702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0-Lepší města pro život-Norské fondy</w:t>
        <w:tab/>
        <w:t>799,54</w:t>
        <w:tab/>
        <w:t>753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3-Lepší města pro život-SFŽP</w:t>
        <w:tab/>
        <w:t>141,10</w:t>
        <w:tab/>
        <w:t>13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2 883,06</w:t>
        <w:tab/>
        <w:t>2 88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6121</w:t>
        <w:tab/>
        <w:t>Stavby</w:t>
        <w:tab/>
        <w:t>1 000,00</w:t>
        <w:tab/>
        <w:t>1 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2-Veřejné pohřebiště Frýdek chodníky v UH E,UH F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3-Automatické otevírání brány na hřbitově ve Frýdku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000,00</w:t>
        <w:tab/>
        <w:t>1 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371</w:t>
        <w:tab/>
        <w:t>Účelové investiční transfery nepodnikajícím fyzickým osobám</w:t>
        <w:tab/>
        <w:t>0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901</w:t>
        <w:tab/>
        <w:t>Rezervy investičních výdajů</w:t>
        <w:tab/>
        <w:t>655,88</w:t>
        <w:tab/>
        <w:t>380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>655,88</w:t>
        <w:tab/>
        <w:t>380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>655,88</w:t>
        <w:tab/>
        <w:t>605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6121</w:t>
        <w:tab/>
        <w:t>Stavby</w:t>
        <w:tab/>
        <w:t>1 000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9-Úprava ploch pro stanoviště kontejnerů</w:t>
        <w:tab/>
        <w:t>1 000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1 000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9-Nové dětské hřiště Lysůvk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9-Zámecké náměstí-lípy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24 838,94</w:t>
        <w:tab/>
        <w:t>21 301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6359</w:t>
        <w:tab/>
        <w:t>Transfery ostatním PO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ocnice ve F-M,p.o.- Smlouva o spolupráci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6 000,00</w:t>
        <w:tab/>
        <w:t>14 7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2-Rek.křiž.ul.Těšín. a Slezská vč.napoj.plánov.bulváru KÚ Frýdek II</w:t>
        <w:tab/>
        <w:t>6 000,00</w:t>
        <w:tab/>
        <w:t>9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3-(PP) Vybudování komunikací a inženýrských sítí v lokalitě Berlín 2</w:t>
        <w:tab/>
        <w:tab/>
        <w:t>2 9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5-(PP) Výstavba spoj.komun.mezi ul.Na Půstkách a Na Blatnici vč.parkov.</w:t>
        <w:tab/>
        <w:tab/>
        <w:t>2 3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6 000,00</w:t>
        <w:tab/>
        <w:t>14 7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44 830,00</w:t>
        <w:tab/>
        <w:t>60 4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62-Revitalizace plochy před KD Válcoven plechu</w:t>
        <w:tab/>
        <w:t>20 500,00</w:t>
        <w:tab/>
        <w:t>23 6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59-Cyklostezka Olešná-Palkovice</w:t>
        <w:tab/>
        <w:t>13 300,00</w:t>
        <w:tab/>
        <w:t>13 8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5-Parkoviště a park u Sekerovy vily</w:t>
        <w:tab/>
        <w:t>11 030,00</w:t>
        <w:tab/>
        <w:t>22 3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5-(PP) Nové využití budovy bývalého kina P. Bezruče</w:t>
        <w:tab/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0-(PP) Dopravní terminál</w:t>
        <w:tab/>
        <w:tab/>
        <w:t>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44 830,00</w:t>
        <w:tab/>
        <w:t>60 4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1 260,00</w:t>
        <w:tab/>
        <w:t>3 5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1 230,00</w:t>
        <w:tab/>
        <w:t>3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5-Rek.kan.stoky na ul.Bruzovská (čerp.fondu obnovy VaK)</w:t>
        <w:tab/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3- Kanalizace Lískovec, část Gajerovice, přípojka Kp48-veřejná část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260,00</w:t>
        <w:tab/>
        <w:t>3 5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6121</w:t>
        <w:tab/>
        <w:t>Stavby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4 - Odvodnění pozemků v k.ú. Skalice (p.č. 19/2,580,637/1,1381/7)</w:t>
        <w:tab/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73 600,00</w:t>
        <w:tab/>
        <w:t>75 9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2-ZŠ F-M, J. Čapka 2555-tělocvična</w:t>
        <w:tab/>
        <w:t>17 000,00</w:t>
        <w:tab/>
        <w:t>1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7-ZŠ a MŠ F-M,Chlebovice-tělocvična</w:t>
        <w:tab/>
        <w:t>50 000,00</w:t>
        <w:tab/>
        <w:t>44 6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4-ZŠ F-M,El.Krásnohorské 2254-školní kuchyně</w:t>
        <w:tab/>
        <w:t>3 400,00</w:t>
        <w:tab/>
        <w:t>3 7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2-ZŠ F-M Lískovec 320-hydroizolace spodní stavby</w:t>
        <w:tab/>
        <w:t>3 200,00</w:t>
        <w:tab/>
        <w:t>3 6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0-ZŠ FM, 1.máje 1700-rek.VZT kuchyně</w:t>
        <w:tab/>
        <w:tab/>
        <w:t>4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7-(PP) ZŠ nár.um.P.Bezruče, tř.T.G.M.454-hydroizolace</w:t>
        <w:tab/>
        <w:tab/>
        <w:t>8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1-(PP) Fotovoltaika na objektech města-ZŠ J.z Poděbrad 3109</w:t>
        <w:tab/>
        <w:tab/>
        <w:t>3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rekonstrukce vstupu</w:t>
        <w:tab/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73 600,00</w:t>
        <w:tab/>
        <w:t>75 9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6121</w:t>
        <w:tab/>
        <w:t>Stavby</w:t>
        <w:tab/>
        <w:t>0,00</w:t>
        <w:tab/>
        <w:t>1 9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4-(PP) - Revitalizace Městské knihovny FM,Jiráskova 506-ústřední knih.</w:t>
        <w:tab/>
        <w:tab/>
        <w:t>1 9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0,00</w:t>
        <w:tab/>
        <w:t>1 9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6121</w:t>
        <w:tab/>
        <w:t>Stavby</w:t>
        <w:tab/>
        <w:t>0,00</w:t>
        <w:tab/>
        <w:t>24 1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4-(PP) Národní dům-část 1-Nové kulturní centrum města</w:t>
        <w:tab/>
        <w:tab/>
        <w:t>16 2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5-(PP) Místecká záložna-část 2-Nové kulturní centrum města</w:t>
        <w:tab/>
        <w:tab/>
        <w:t>7 7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6-(PP) Přístavba Nové scény-část 3-Nové kulturní centrum města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0,00</w:t>
        <w:tab/>
        <w:t>24 1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6121</w:t>
        <w:tab/>
        <w:t>Stavby</w:t>
        <w:tab/>
        <w:t>11 600,00</w:t>
        <w:tab/>
        <w:t>12 0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86-Sanace zdiva budovy Hospice F-M</w:t>
        <w:tab/>
        <w:t>11 600,00</w:t>
        <w:tab/>
        <w:t>11 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2-(PP) Fotovoltaika na objektech města-Hospic F-M,č.p.3640</w:t>
        <w:tab/>
        <w:tab/>
        <w:t>5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1 600,00</w:t>
        <w:tab/>
        <w:t>12 0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0,00</w:t>
        <w:tab/>
        <w:t>3 54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  Nároží TGM</w:t>
        <w:tab/>
        <w:tab/>
        <w:t>1 0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(PP) Volnočasový areál ve Frýdku-Místku</w:t>
        <w:tab/>
        <w:tab/>
        <w:t>2 52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2</w:t>
        <w:tab/>
        <w:t>Stroje, přístroje a zařízení</w:t>
        <w:tab/>
        <w:t>0,00</w:t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  Nároží TGM</w:t>
        <w:tab/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3 64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6121</w:t>
        <w:tab/>
        <w:t>Stavby</w:t>
        <w:tab/>
        <w:t>1 600,00</w:t>
        <w:tab/>
        <w:t>2 9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8-Rekonstr.elektroinstalace budova H Jesle F-M</w:t>
        <w:tab/>
        <w:t>1 600,00</w:t>
        <w:tab/>
        <w:t>2 9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1 600,00</w:t>
        <w:tab/>
        <w:t>2 9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6121</w:t>
        <w:tab/>
        <w:t>Stavby</w:t>
        <w:tab/>
        <w:t>37 648,00</w:t>
        <w:tab/>
        <w:t>40 1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ÚZ 13501-Domov pro sen.FM,Školská 401-rekonstrukce budovy</w:t>
        <w:tab/>
        <w:t>10 987,00</w:t>
        <w:tab/>
        <w:t>10 9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7-Domov pro seniory FM,Školská 401-rekonstrukce budovy</w:t>
        <w:tab/>
        <w:t>26 661,00</w:t>
        <w:tab/>
        <w:t>28 8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0-(PP) Fotovoltaika na objektech města-Domov pro seniory,č.p.2155</w:t>
        <w:tab/>
        <w:tab/>
        <w:t>3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5-(PP) Sanace hydroizolace budovy-Centrum pečovatelské služby</w:t>
        <w:tab/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6122</w:t>
        <w:tab/>
        <w:t>Stroje, přístroje a zařízení</w:t>
        <w:tab/>
        <w:t>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Domov pro seniory FM,Školská 401-rekonstrukce budovy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37 648,00</w:t>
        <w:tab/>
        <w:t>40 3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6121</w:t>
        <w:tab/>
        <w:t>Stavby</w:t>
        <w:tab/>
        <w:t>0,00</w:t>
        <w:tab/>
        <w:t>3 3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2-(PP) Krizové bydlení Bethel</w:t>
        <w:tab/>
        <w:tab/>
        <w:t>3 3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0,00</w:t>
        <w:tab/>
        <w:t>3 3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1</w:t>
        <w:tab/>
        <w:t>Stavby</w:t>
        <w:tab/>
        <w:t>4 204,00</w:t>
        <w:tab/>
        <w:t>3 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Stav.úpr.domu 1083,ul.Těšínská na sídlo MP</w:t>
        <w:tab/>
        <w:t>4 204,00</w:t>
        <w:tab/>
        <w:t>3 0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19-ÚZ 92506-Stav.úpravy domu čp.1083,ul.Těšínská na sídlo MP</w:t>
        <w:tab/>
        <w:tab/>
        <w:t>4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0,00</w:t>
        <w:tab/>
        <w:t>2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Stav.úpr.domu 1083,ul.Těšínská na sídlo MP</w:t>
        <w:tab/>
        <w:tab/>
        <w:t>2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4 204,00</w:t>
        <w:tab/>
        <w:t>3 7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72 854,00</w:t>
        <w:tab/>
        <w:t>35 57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akce z participativního rozpočt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příprava investičních akcí</w:t>
        <w:tab/>
        <w:t>71 854,00</w:t>
        <w:tab/>
        <w:t>34 49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vestice</w:t>
        <w:tab/>
        <w:tab/>
        <w:t>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72 854,00</w:t>
        <w:tab/>
        <w:t>35 57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53 596,00</w:t>
        <w:tab/>
        <w:t>282 7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6341</w:t>
        <w:tab/>
        <w:t>Investiční transfery obcím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5-1.úsek cyklost.FM-Baška,lávka u žel.stan.-inv.dot.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6127</w:t>
        <w:tab/>
        <w:t>Kulturní předměty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8-kameny zmizelých Stolpersteine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6322</w:t>
        <w:tab/>
        <w:t>Investiční transfery spolků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Modernizace Lidového domu-inv.část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6322</w:t>
        <w:tab/>
        <w:t>Investiční transfery spolků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Flow trail Palkovické hůrky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6901</w:t>
        <w:tab/>
        <w:t>Rezervy investičních výdajů</w:t>
        <w:tab/>
        <w:t>1 000,00</w:t>
        <w:tab/>
        <w:t>83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financování dotací</w:t>
        <w:tab/>
        <w:t>1 000,00</w:t>
        <w:tab/>
        <w:t>83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1 000,00</w:t>
        <w:tab/>
        <w:t>83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474,34</w:t>
        <w:tab/>
        <w:t>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92-Slunící lavice pro resort Olešná</w:t>
        <w:tab/>
        <w:t>474,34</w:t>
        <w:tab/>
        <w:t>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474,34</w:t>
        <w:tab/>
        <w:t>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312</w:t>
        <w:tab/>
        <w:t>Transfery - podnikatelům-FO</w:t>
        <w:tab/>
        <w:t>0,00</w:t>
        <w:tab/>
        <w:t>36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ab/>
        <w:t>36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313</w:t>
        <w:tab/>
        <w:t>Transfery - podnikatelům-PO</w:t>
        <w:tab/>
        <w:t>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86-DP na pořízení hybridních automobilů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371</w:t>
        <w:tab/>
        <w:t>Účelové investiční transfery nepodnikajícím fyzickým osobám</w:t>
        <w:tab/>
        <w:t>0,00</w:t>
        <w:tab/>
        <w:t>1 94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ab/>
        <w:t>6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86-DP na pořízení hybridních automobilů</w:t>
        <w:tab/>
        <w:tab/>
        <w:t>1 27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901</w:t>
        <w:tab/>
        <w:t>Rezervy investičních výdajů</w:t>
        <w:tab/>
        <w:t>5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>5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>5 000,00</w:t>
        <w:tab/>
        <w:t>2 76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8 726,74</w:t>
        <w:tab/>
        <w:t>6 382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2-Výstražné světelné zvukové zaříz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3</w:t>
        <w:tab/>
        <w:t>Dopravní prostředky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1-Osobní vozidlo pro MP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5</w:t>
        <w:tab/>
        <w:t>Informační a komunikační technologie</w:t>
        <w:tab/>
        <w:t>0,00</w:t>
        <w:tab/>
        <w:t>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7-Televize pro potřeby Městské policie</w:t>
        <w:tab/>
        <w:tab/>
        <w:t>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1</w:t>
        <w:tab/>
        <w:t>Programové vybavení</w:t>
        <w:tab/>
        <w:t>2 941,00</w:t>
        <w:tab/>
        <w:t>8 4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8-Personální a mzdový informační systém</w:t>
        <w:tab/>
        <w:t>666,00</w:t>
        <w:tab/>
        <w:t>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8-Systém pro centrální správu mobilních zařízení</w:t>
        <w:tab/>
        <w:t>2 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0-IS T-Mapy modul pro DTM</w:t>
        <w:tab/>
        <w:t>75,00</w:t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ostních informačních systémů MMFM</w:t>
        <w:tab/>
        <w:tab/>
        <w:t>1 2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3-Pořízení licencí Windows server 2022</w:t>
        <w:tab/>
        <w:tab/>
        <w:t>18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.pro správu a řízení privileg.účtů inter.a exter.administrátorů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Pořízení sandbox systému</w:t>
        <w:tab/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0-Digitaliz.podání el.formou prostř.portálu obč.-IS Ginis-napoj.na spis.sl.</w:t>
        <w:tab/>
        <w:tab/>
        <w:t>2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3-Rozšíření AV techniky ve VZM</w:t>
        <w:tab/>
        <w:tab/>
        <w:t>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5-Hybridní pošta IS Ginis</w:t>
        <w:tab/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5</w:t>
        <w:tab/>
        <w:t>Informační a komunikační technologie</w:t>
        <w:tab/>
        <w:t>20 313,00</w:t>
        <w:tab/>
        <w:t>24 56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ostních informačních systémů MMFM</w:t>
        <w:tab/>
        <w:t>19 953,00</w:t>
        <w:tab/>
        <w:t>12 582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ing systém fyzického prostředí serveroven</w:t>
        <w:tab/>
        <w:t>36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Prodloužení podpory a rozšíření zálohovacího systému</w:t>
        <w:tab/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9-Digitaliz.podání el.formou prostřednictvím portálu občana-IS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6-ÚZ 17526-Pořízení výpočetní techniky pro stavební úřad</w:t>
        <w:tab/>
        <w:tab/>
        <w:t>1 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254,00</w:t>
        <w:tab/>
        <w:t>33 052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254,00</w:t>
        <w:tab/>
        <w:t>33 098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>6331</w:t>
        <w:tab/>
        <w:t>Investiční transfery státnímu rozpočtu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dotace pro HZS MSK OÚ F-M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2</w:t>
        <w:tab/>
        <w:t>Stroje, přístroje a zařízení</w:t>
        <w:tab/>
        <w:t>0,00</w:t>
        <w:tab/>
        <w:t>64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5-Nákup HVZ,zvedac.vaků vč.přestavby vozid.CAS 20 JSDH Frýdek</w:t>
        <w:tab/>
        <w:tab/>
        <w:t>64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3</w:t>
        <w:tab/>
        <w:t>Dopravní prostředky</w:t>
        <w:tab/>
        <w:t>0,00</w:t>
        <w:tab/>
        <w:t>238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5-Nákup HVZ,zvedac.vaků vč.přestavby vozid.CAS 20 JSDH Frýdek</w:t>
        <w:tab/>
        <w:tab/>
        <w:t>238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885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900,00</w:t>
        <w:tab/>
        <w:t>1 785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výdaje celkem</w:t>
        <w:tab/>
        <w:t>532 078,65</w:t>
        <w:tab/>
        <w:t>775 97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VÝDAJE celkem</w:t>
        <w:tab/>
        <w:t>2 085 807,56</w:t>
        <w:tab/>
        <w:t>2 473 997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4 - VÝDAJE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2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0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26.06.2024   Čas:</w:t>
          </w:r>
          <w:r>
            <w:rPr>
              <w:rFonts w:cs="Arial" w:ascii="Arial" w:hAnsi="Arial"/>
            </w:rPr>
            <w:t>09:18:18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7:29:00Z</dcterms:created>
  <dc:creator>Pšenička Jiří</dc:creator>
  <dc:description/>
  <cp:keywords/>
  <dc:language>en-US</dc:language>
  <cp:lastModifiedBy>Ilona OBORNÁ</cp:lastModifiedBy>
  <dcterms:modified xsi:type="dcterms:W3CDTF">2024-06-26T11:08:00Z</dcterms:modified>
  <cp:revision>4</cp:revision>
  <dc:subject/>
  <dc:title/>
</cp:coreProperties>
</file>